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 xml:space="preserve">Как заболеть чтением и литературным творчеством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О.Л. КАБАЧЕК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КАК ЗАБОЛЕТЬ ЧТЕНИЕМ И ЛИТЕРАТУРНЫМ ТВОРЧЕСТВОМ</w:t>
            </w:r>
          </w:p>
          <w:p>
            <w:pPr>
              <w:pStyle w:val="Style14"/>
              <w:rPr/>
            </w:pPr>
            <w:r>
              <w:rPr/>
              <w:t xml:space="preserve">Живая статья Галины Наумовны Тубельской, посвященная проблемам детского чтения, вызвала желание подключиться к непринужденному семейному разговору клана Тубельских — вспомнить, как меня домашние приобщали к Книге. </w:t>
              <w:br/>
              <w:br/>
              <w:t xml:space="preserve">А приобщали меня к чтению все без исключения члены семьи. И все по-разному. Бабушка (со стороны папы) много и великолепно читала вслух — причем не всегда сугубо детское. Так, "Всадник без головы" Майна Рида читался из вечера в вечер, на даче, и вошел в меня — странными кусками — в шесть лет. В двенадцать я роман перечитала и удивилась тому, какие детали запомнились: например, крокодил, бегущий за собачкой. (В двенадцать лет в романе, уж конечно, привлекала любовь.) </w:t>
              <w:br/>
              <w:br/>
              <w:t xml:space="preserve">Дедушка (со стороны мамы) учил меня "читать" периодику. Это была смешная метода, выдуманная им самим, пародировавшая метод дрессировки А. Дурова. Я, трехлетняя, должна была приносить ему определенную газету — "Известия", "Вечерку" или "Правду". Что бы ни принесла, он бурно восхищался (похоже, ради того все и было задумано). Я вырастала в собственных, глазах: казалось, почти умею читать — как взрослые. </w:t>
              <w:br/>
              <w:t xml:space="preserve">Нелепая метода? Но она проникнута </w:t>
            </w:r>
            <w:r>
              <w:rPr>
                <w:rStyle w:val="StrongEmphasis"/>
              </w:rPr>
              <w:t xml:space="preserve">семейным культом чтения. </w:t>
            </w:r>
            <w:r>
              <w:rPr>
                <w:b/>
                <w:bCs/>
              </w:rPr>
              <w:br/>
            </w:r>
            <w:r>
              <w:rPr/>
              <w:br/>
              <w:t xml:space="preserve">Мама руководила моим чтением рационально и методично: будучи биологом, подбрасывала книги о животных, пока я в десять лет не взбунтовалась: "Хочу про людей!" К одиннадцатилетию мне сделали роскошный подарок — собрание сочинений Жюля Верня. С тех пор книги для себя я выбирала только сама. </w:t>
              <w:br/>
              <w:br/>
              <w:t xml:space="preserve">А самым лучшим педагогом по чтению был мой папа-художник — он учил меня, дошкольницу, сочинять. Мы придумывали продолжения любимых книг; смело фантазировали, лежа на диване, создавали собственные сказочные истории - собственные миры. Никто не смел нас тревожить в эти священные минуты. Мы были творцами! </w:t>
              <w:br/>
              <w:br/>
              <w:t xml:space="preserve">И пошло-поехало: во втором классе я на переменах рассказывала истории с продолжением, истории-импровизации для одноклассников (ходили по кругу, взявшись за руки, как тогда было принято; ближайшие пары что-то слышали, дальние — ревновали). В пятом классе сочинительство переметнулось в урочное время (весь класс писал под партами бесконечный детектив, а учительница — внучка В.Э. Мейерхольда, незабвенная Мария Алексеевна Валентей, - педагогично делала вид, что ничего не замечает). </w:t>
              <w:br/>
              <w:br/>
            </w:r>
            <w:r>
              <w:rPr>
                <w:rStyle w:val="StrongEmphasis"/>
              </w:rPr>
              <w:t>Через много лет похожую на папину методику совместного сочинительства ребенка и взрослого я стану разрабатывать с пятилетками — и выяснять, что такое творчество дает для их психического развития.</w:t>
            </w:r>
            <w:r>
              <w:rPr/>
              <w:t xml:space="preserve"> </w:t>
              <w:br/>
              <w:t xml:space="preserve">Когда выясню и научно опишу — загрущу: один  перечень так называемых "психологических новообразований» займет несколько страниц. Не меньше 17 взаимосвязанных линий развития —  настоящий взрыв! Кажется, это совсем "недиссертабельно" (в нормальной диссертации нормальные люди, дай Бог, описывают одну линию). И ведь всего за шесть формирующих занятий сии результаты. За шесть! </w:t>
              <w:br/>
              <w:t xml:space="preserve">Вот что книга делает с человеком. </w:t>
              <w:br/>
              <w:t xml:space="preserve">К кому обращался с последними словами "Прощайте, друзья!" Пушкин? К книгам. </w:t>
              <w:br/>
              <w:br/>
              <w:t xml:space="preserve">Закончу любимым отрывком — притчей Вирджинии Вульф о людях-читателях: </w:t>
              <w:br/>
            </w:r>
            <w:r>
              <w:rPr>
                <w:rStyle w:val="Emphasis"/>
              </w:rPr>
              <w:t xml:space="preserve">«В Судный день... Всевышний обернется к апостолу Петру и скажет не без некоторой зависти, увидев нас с книгами под мышкой: «Смотри, этим награды не нужны. Нам нечего дать им. Они любили читать». </w:t>
            </w:r>
          </w:p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  <w:i w:val="false"/>
                <w:iCs w:val="false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7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 авторе: </w:t>
              <w:br/>
            </w:r>
            <w:r>
              <w:rPr>
                <w:rStyle w:val="StrongEmphasis"/>
                <w:rFonts w:cs="Arial" w:ascii="Arial" w:hAnsi="Arial"/>
              </w:rPr>
              <w:t>Оксана Леонидовна КАБАЧЕК</w:t>
            </w:r>
            <w:r>
              <w:rPr>
                <w:rFonts w:cs="Arial" w:ascii="Arial" w:hAnsi="Arial"/>
              </w:rPr>
              <w:t>, заведующая отделом социально-психологических проблем детского чтения Российской государст детской библиотеки, автор серии книг по библиопсихологии и библиотерапии.</w:t>
            </w:r>
            <w:r>
              <w:rPr/>
              <w:t xml:space="preserve">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olor">
    <w:name w:val="colo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5:05:00Z</dcterms:created>
  <dc:creator>Библиотека</dc:creator>
  <dc:description/>
  <cp:keywords/>
  <dc:language>en-US</dc:language>
  <cp:lastModifiedBy>Библиотека</cp:lastModifiedBy>
  <dcterms:modified xsi:type="dcterms:W3CDTF">2002-01-01T15:05:00Z</dcterms:modified>
  <cp:revision>2</cp:revision>
  <dc:subject/>
  <dc:title>Проблемы детского чтения </dc:title>
</cp:coreProperties>
</file>