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Тесты для детей и родителей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4"/>
              <w:spacing w:before="0" w:after="280"/>
              <w:rPr/>
            </w:pPr>
            <w:r>
              <w:rPr/>
              <w:t> </w:t>
            </w:r>
          </w:p>
          <w:p>
            <w:pPr>
              <w:pStyle w:val="Style14"/>
              <w:rPr/>
            </w:pPr>
            <w:r>
              <w:rPr>
                <w:rStyle w:val="StrongEmphasis"/>
              </w:rPr>
              <w:t>(Фрагмент книги И. И. Тихомировой «Психология детского чтения от «А» до «Я»)</w:t>
            </w:r>
          </w:p>
          <w:p>
            <w:pPr>
              <w:pStyle w:val="Style14"/>
              <w:rPr/>
            </w:pPr>
            <w:r>
              <w:rPr/>
              <w:t xml:space="preserve">Предметом тестирования читателей-подростков является восприятие ими литературных произведений. </w:t>
              <w:br/>
              <w:t xml:space="preserve">Выбор этого предмета обусловлен уникальными возможностями восприятия художественной литературы затрагивать все струны души читателя. Диапазон тестирования в этом случае чрезвычайно широк - по существу, внутренний мир человека во всем его богатстве. </w:t>
              <w:br/>
              <w:t xml:space="preserve">Цель тестов  - помочь подросткам оценить самим свои читательские качества и одновременно осознать себя как личность. </w:t>
              <w:br/>
              <w:t>Родителям тесты помогут задуматься над чтением своего ребенка, пристальней взглянуть на его взаимоотношения с книгой, оценить роль печатного слова в развитии его души. Интерпретация результатов по шкале значений определяется в данных тестах допущением, что восприятие художественной литературы в известной степени - зеркало личности, отражающее индивидуальные черты духовного мира читателя.</w:t>
            </w:r>
          </w:p>
          <w:p>
            <w:pPr>
              <w:pStyle w:val="Style14"/>
              <w:rPr/>
            </w:pPr>
            <w:r>
              <w:rPr>
                <w:rStyle w:val="StrongEmphasis"/>
              </w:rPr>
              <w:t xml:space="preserve">1. «ЗНАЕТЕ ЛИ ВЫ СВОЕГО РЕБЕНКА?» </w:t>
            </w:r>
            <w:r>
              <w:rPr>
                <w:b/>
                <w:bCs/>
              </w:rPr>
              <w:br/>
            </w:r>
            <w:r>
              <w:rPr>
                <w:rStyle w:val="StrongEmphasis"/>
              </w:rPr>
              <w:t>(Тест для родителей младших школьников)</w:t>
            </w:r>
            <w:r>
              <w:rPr/>
              <w:t xml:space="preserve"> </w:t>
              <w:br/>
              <w:br/>
              <w:t xml:space="preserve">Каждый ребенок имеет свои творческие задатки. Наиболее полно они раскрываются при чтении художественной литературы. Она пробуждает воображение, обостряет чувства, активизирует ум, развивает ассоциативное мышление. Все эти качества, указывающие на творческую одаренность, имеют свои внешние проявления. Вот тут-то и может оказать услугу предлагаемый тест, рассчитанный на вашу наблюдательность за читающим ребенком. </w:t>
              <w:br/>
              <w:t xml:space="preserve">Тест состоит из 16 вопросов, каждый из которых имеет пару ответов. Поставьте знак + у того варианта ответа (рядом с буквой «А» или «Б», который больше соответствует качеству чтения вашего ребенка. </w:t>
              <w:br/>
              <w:br/>
            </w:r>
            <w:r>
              <w:rPr>
                <w:rStyle w:val="StrongEmphasis"/>
              </w:rPr>
              <w:t>1. Когда ваш ребенок научился читать?</w:t>
            </w:r>
            <w:r>
              <w:rPr/>
              <w:t xml:space="preserve"> </w:t>
              <w:br/>
              <w:t xml:space="preserve">А. До школы. </w:t>
              <w:br/>
              <w:t xml:space="preserve">Б. В школе. </w:t>
              <w:br/>
            </w:r>
            <w:r>
              <w:rPr>
                <w:rStyle w:val="StrongEmphasis"/>
              </w:rPr>
              <w:t>2. Какую литературу он предпочитает читать?</w:t>
            </w:r>
            <w:r>
              <w:rPr/>
              <w:t xml:space="preserve"> </w:t>
              <w:br/>
              <w:t xml:space="preserve">А. Художественную. </w:t>
              <w:br/>
              <w:t xml:space="preserve">Б. Научно-познавательную. </w:t>
              <w:br/>
            </w:r>
            <w:r>
              <w:rPr>
                <w:rStyle w:val="StrongEmphasis"/>
              </w:rPr>
              <w:t>3. Чтение для вашего ребенка процесс скорее:</w:t>
            </w:r>
            <w:r>
              <w:rPr/>
              <w:t xml:space="preserve"> </w:t>
              <w:br/>
              <w:t xml:space="preserve">А. Эмоциональный или </w:t>
              <w:br/>
              <w:t xml:space="preserve">Б. Рациональный </w:t>
              <w:br/>
            </w:r>
            <w:r>
              <w:rPr>
                <w:rStyle w:val="StrongEmphasis"/>
              </w:rPr>
              <w:t>4. Чтение вашего ребенка обычно:</w:t>
            </w:r>
            <w:r>
              <w:rPr/>
              <w:t xml:space="preserve"> </w:t>
              <w:br/>
              <w:t xml:space="preserve">А. Целиком его захватывает или  </w:t>
              <w:br/>
              <w:t xml:space="preserve">Б. Он читает нехотя, часто отвлекаясь. </w:t>
              <w:br/>
            </w:r>
            <w:r>
              <w:rPr>
                <w:rStyle w:val="StrongEmphasis"/>
              </w:rPr>
              <w:t>5. Бывало ли, что под влиянием чтения ваш ребенок:</w:t>
            </w:r>
            <w:r>
              <w:rPr/>
              <w:t xml:space="preserve"> </w:t>
              <w:br/>
              <w:t xml:space="preserve">А. Пытался сам сочинить сказку, рассказ, стихотворение или </w:t>
              <w:br/>
              <w:t xml:space="preserve">Б. Такого не бывало. </w:t>
              <w:br/>
            </w:r>
            <w:r>
              <w:rPr>
                <w:rStyle w:val="StrongEmphasis"/>
              </w:rPr>
              <w:t>6. Играл ли он когда-нибудь в персонажей прочитанных книг?</w:t>
            </w:r>
            <w:r>
              <w:rPr/>
              <w:t xml:space="preserve"> </w:t>
              <w:br/>
              <w:t xml:space="preserve">А. Да, играл, </w:t>
              <w:br/>
              <w:t xml:space="preserve">Б. Нет, такого не было. </w:t>
              <w:br/>
            </w:r>
            <w:r>
              <w:rPr>
                <w:rStyle w:val="StrongEmphasis"/>
              </w:rPr>
              <w:t xml:space="preserve">7. Стимулировали ли чтение желание у ребенка что-либо нарисовать? </w:t>
            </w:r>
            <w:r>
              <w:rPr>
                <w:b/>
                <w:bCs/>
              </w:rPr>
              <w:br/>
            </w:r>
            <w:r>
              <w:rPr/>
              <w:t xml:space="preserve">А. Да, он часто рисует по следам прочитанного. </w:t>
              <w:br/>
              <w:t xml:space="preserve">Б. Такого стремления не замечалось. </w:t>
              <w:br/>
            </w:r>
            <w:r>
              <w:rPr>
                <w:rStyle w:val="StrongEmphasis"/>
              </w:rPr>
              <w:t xml:space="preserve">8. Бывало ли, что он плакал над прочитанным? </w:t>
            </w:r>
            <w:r>
              <w:rPr>
                <w:b/>
                <w:bCs/>
              </w:rPr>
              <w:br/>
            </w:r>
            <w:r>
              <w:rPr/>
              <w:t xml:space="preserve">А. Да </w:t>
              <w:br/>
              <w:t xml:space="preserve">Б. Нет </w:t>
              <w:br/>
            </w:r>
            <w:r>
              <w:rPr>
                <w:rStyle w:val="StrongEmphasis"/>
              </w:rPr>
              <w:t>9. Делится ли ваш ребенок с кем-нибудь своими впечатлениями о прочитанном?</w:t>
            </w:r>
            <w:r>
              <w:rPr/>
              <w:t xml:space="preserve"> </w:t>
              <w:br/>
              <w:t xml:space="preserve">А. Да. </w:t>
              <w:br/>
              <w:t xml:space="preserve">Б. Нет.  </w:t>
              <w:br/>
            </w:r>
            <w:r>
              <w:rPr>
                <w:rStyle w:val="StrongEmphasis"/>
              </w:rPr>
              <w:t>10.Пересказывая прочитанное, ваш ребенок:</w:t>
            </w:r>
            <w:r>
              <w:rPr/>
              <w:t xml:space="preserve">  </w:t>
              <w:br/>
              <w:t xml:space="preserve">А.  Дополняет текст своими придумками, подробностями. </w:t>
              <w:br/>
              <w:t xml:space="preserve">Б. Точно придерживается прочитанного текста. </w:t>
              <w:br/>
            </w:r>
            <w:r>
              <w:rPr>
                <w:rStyle w:val="StrongEmphasis"/>
              </w:rPr>
              <w:t>11.Следя за литературными конкурсами по радио или телевидению, ваш ребенок:</w:t>
            </w:r>
            <w:r>
              <w:rPr/>
              <w:t xml:space="preserve"> </w:t>
              <w:br/>
              <w:t xml:space="preserve">А. Вместе с конкурсантами ищет ответа на поставленные вопросы. </w:t>
              <w:br/>
              <w:t xml:space="preserve">Б. Не пытается отвечать. </w:t>
              <w:br/>
            </w:r>
            <w:r>
              <w:rPr>
                <w:rStyle w:val="StrongEmphasis"/>
              </w:rPr>
              <w:t>12.Выполняет творческие задания по литературе:</w:t>
            </w:r>
            <w:r>
              <w:rPr/>
              <w:t xml:space="preserve"> </w:t>
              <w:br/>
              <w:t xml:space="preserve">А. Охотно. </w:t>
              <w:br/>
              <w:t xml:space="preserve">Б. Неохотно,  </w:t>
              <w:br/>
            </w:r>
            <w:r>
              <w:rPr>
                <w:rStyle w:val="StrongEmphasis"/>
              </w:rPr>
              <w:t>13.Перечитывает ли он свои любимые книги?</w:t>
            </w:r>
            <w:r>
              <w:rPr/>
              <w:t xml:space="preserve">  </w:t>
              <w:br/>
              <w:t xml:space="preserve">А. Да, он любит это делать. </w:t>
              <w:br/>
              <w:t xml:space="preserve"> Б. Находит, что это пустое занятие.  </w:t>
              <w:br/>
            </w:r>
            <w:r>
              <w:rPr>
                <w:rStyle w:val="StrongEmphasis"/>
              </w:rPr>
              <w:t>14.Рассуждая о жизненных явлениях, ваш ребенок:</w:t>
            </w:r>
            <w:r>
              <w:rPr/>
              <w:t xml:space="preserve"> </w:t>
              <w:br/>
              <w:t xml:space="preserve">А. Нередко прибегает к литературным примерам, аналогиям, образам. </w:t>
              <w:br/>
              <w:t xml:space="preserve">Б. Никогда не ссылается на прочитанное.  </w:t>
              <w:br/>
            </w:r>
            <w:r>
              <w:rPr>
                <w:rStyle w:val="StrongEmphasis"/>
              </w:rPr>
              <w:t>15.Как он относится к языку и стилю читаемого произведения?</w:t>
            </w:r>
            <w:r>
              <w:rPr/>
              <w:t xml:space="preserve">        </w:t>
              <w:br/>
              <w:t xml:space="preserve">А. Очень чутко реагирует.  </w:t>
              <w:br/>
              <w:t xml:space="preserve">Б. Не обращает на это внимание. </w:t>
              <w:br/>
            </w:r>
            <w:r>
              <w:rPr>
                <w:rStyle w:val="StrongEmphasis"/>
              </w:rPr>
              <w:t>16.Если ребенок ведет записи о прочитанном, то какой они носят характер?</w:t>
            </w:r>
            <w:r>
              <w:rPr/>
              <w:t xml:space="preserve"> </w:t>
              <w:br/>
              <w:t xml:space="preserve">А. Выписывает поэтические описания, свои впечатления. </w:t>
              <w:br/>
              <w:t xml:space="preserve">Б. Записывает оригинальные мысли и необычные факты. </w:t>
              <w:br/>
              <w:br/>
              <w:t xml:space="preserve">Если знаков + больше около ответов «А», то значит ваш ребенок исключительно талантлив, у него явно выражены гуманитарные способности, он мыслит образами, картинами, ассоциациями, и вам надо подумать о том, как дальше организовать его чтение, чтобы развить его одаренность еще больше. Побуждайте его к устным и письменным высказываниям о прочитанном, к играм в персонажей, к рисункам и другим творческим работам по следам прочитанного, поощряйте его фантазии, вызванные книгой, позаботьтесь, чтобы в репертуар его чтения вошла классика детской литературы. </w:t>
              <w:br/>
              <w:t>Если знаков + у Вас больше возле ответов «Б», то ваш ребенок талантлив в другом отношении: у него познавательная направленность интересов, он склонен к точности в выражении мысли, к научному анализу явлений. Не исключая лучших художественных произведений из репертуара его чтения, вам надо позаботиться о подборе для него хороших научно-познавательных книг.</w:t>
            </w:r>
          </w:p>
          <w:p>
            <w:pPr>
              <w:pStyle w:val="Style14"/>
              <w:rPr/>
            </w:pPr>
            <w:r>
              <w:rPr>
                <w:rStyle w:val="StrongEmphasis"/>
              </w:rPr>
              <w:t xml:space="preserve">2. «ВАШ РЕБЕНОК В ЗЕРКАЛЕ ЧТЕНИЯ» </w:t>
            </w:r>
            <w:r>
              <w:rPr>
                <w:b/>
                <w:bCs/>
              </w:rPr>
              <w:br/>
            </w:r>
            <w:r>
              <w:rPr>
                <w:rStyle w:val="StrongEmphasis"/>
              </w:rPr>
              <w:t>(для родителей 5-8 классов)</w:t>
            </w:r>
          </w:p>
          <w:p>
            <w:pPr>
              <w:pStyle w:val="Style14"/>
              <w:rPr/>
            </w:pPr>
            <w:r>
              <w:rPr/>
              <w:t xml:space="preserve">Дорогие родители, этот тест предназначен для вас, чьи дети учатся в 5-8 классах. Если вы хотите узнать, что значит для вашего ребенка чтение, какую роль играет оно в его жизни, попробуйте выбрать ответы на данные вопросы. Вы не только определите степень подготовленности вашего ребенка как читателя, но и сможете оценить свои способности как руководителя чтения ваших детей. </w:t>
              <w:br/>
              <w:br/>
              <w:t xml:space="preserve">Вопросы: </w:t>
              <w:br/>
            </w:r>
            <w:r>
              <w:rPr>
                <w:rStyle w:val="StrongEmphasis"/>
              </w:rPr>
              <w:t>1. Часто ли вы читали вслух вашему ребенку, когда он еще не умел делать это сам?</w:t>
            </w:r>
            <w:r>
              <w:rPr/>
              <w:t xml:space="preserve"> </w:t>
              <w:br/>
              <w:t xml:space="preserve">а) практически каждый день (5). </w:t>
              <w:br/>
              <w:t xml:space="preserve">б) часто (4). </w:t>
              <w:br/>
              <w:t xml:space="preserve">в) редко, уделял мало времени этому занятию (3).  </w:t>
              <w:br/>
              <w:t xml:space="preserve">г) редко, только если попросит (2). </w:t>
              <w:br/>
              <w:t xml:space="preserve">д) никогда этим не занимался (1). </w:t>
              <w:br/>
            </w:r>
            <w:r>
              <w:rPr>
                <w:rStyle w:val="StrongEmphasis"/>
              </w:rPr>
              <w:t>2. Вспомните, легко ли вашему ребенку далось обучение чтению?</w:t>
            </w:r>
            <w:r>
              <w:rPr/>
              <w:t xml:space="preserve"> </w:t>
              <w:br/>
              <w:t xml:space="preserve">а) да, это произошло очень быстро и без посторонней помощи (5). </w:t>
              <w:br/>
              <w:t xml:space="preserve">б) ему понадобилось для этого немного времени (4). </w:t>
              <w:br/>
              <w:t xml:space="preserve">в) мы долго занимались с ним (3). </w:t>
              <w:br/>
              <w:t xml:space="preserve">г) наша помощь не помогла, он научился читать только в школе (2).  </w:t>
              <w:br/>
              <w:t xml:space="preserve">д) нет, он и сейчас читает неважно (1). </w:t>
              <w:br/>
            </w:r>
            <w:r>
              <w:rPr>
                <w:rStyle w:val="StrongEmphasis"/>
              </w:rPr>
              <w:t>3. Постарайтесь определить интерес вашего ребенка к чтению по следующим критериям:</w:t>
            </w:r>
            <w:r>
              <w:rPr/>
              <w:t xml:space="preserve"> </w:t>
              <w:br/>
              <w:t xml:space="preserve">а) это стало его любимым занятием (4). </w:t>
              <w:br/>
              <w:t xml:space="preserve">б) он читает много, но только программные произведения (2). </w:t>
              <w:br/>
              <w:t xml:space="preserve">в) чтение его мало интересует, он читает редко (1). </w:t>
              <w:br/>
              <w:t xml:space="preserve">г) очень часто приходится заставлять его взять в руки книгу (0). </w:t>
              <w:br/>
            </w:r>
            <w:r>
              <w:rPr>
                <w:rStyle w:val="StrongEmphasis"/>
              </w:rPr>
              <w:t>4. Наблюдая за читающим ребенком, у вас складывается впечатление, что:</w:t>
            </w:r>
            <w:r>
              <w:rPr/>
              <w:t xml:space="preserve"> </w:t>
              <w:br/>
              <w:t xml:space="preserve">а) ему с трудом удается вникнуть в произведение (1). </w:t>
              <w:br/>
              <w:t xml:space="preserve">б) он читает слишком торопливо, не вникая в смысл читаемого (2). </w:t>
              <w:br/>
              <w:t xml:space="preserve">в) он полностью погружен в чтение, часто не замечая происходящего вокруг (3). </w:t>
              <w:br/>
            </w:r>
            <w:r>
              <w:rPr>
                <w:rStyle w:val="StrongEmphasis"/>
              </w:rPr>
              <w:t>5. Когда вы просите его пересказать прочитанное, он:</w:t>
            </w:r>
            <w:r>
              <w:rPr/>
              <w:t xml:space="preserve"> </w:t>
              <w:br/>
              <w:t xml:space="preserve">а) не может этого сделать (0). </w:t>
              <w:br/>
              <w:t xml:space="preserve">б) часто путается, забывая основные детали (1). </w:t>
              <w:br/>
              <w:t xml:space="preserve">в) рассказывает прочитанное очень близко к тексту (3). </w:t>
              <w:br/>
              <w:t xml:space="preserve">г) добавляет к прочитанному от себя, придумывает новые детали, фантазирует (4). </w:t>
              <w:br/>
            </w:r>
            <w:r>
              <w:rPr>
                <w:rStyle w:val="StrongEmphasis"/>
              </w:rPr>
              <w:t>6. Если ваш ребенок занят чтением интересной книги, а по телевизору начались мультфильмы, какова его реакция:</w:t>
            </w:r>
            <w:r>
              <w:rPr/>
              <w:t xml:space="preserve"> </w:t>
              <w:br/>
              <w:t xml:space="preserve">а) он тут же бросает книгу и садится к телевизору (0). </w:t>
              <w:br/>
              <w:t xml:space="preserve">б) он может читать, отвлекаясь, поглядывая на экран (1). </w:t>
              <w:br/>
              <w:t xml:space="preserve">в) телевизор не может помешать его чтению; это для него лишь 5-минутный отдых, а потом он вновь садится читать (3). </w:t>
              <w:br/>
            </w:r>
            <w:r>
              <w:rPr>
                <w:rStyle w:val="StrongEmphasis"/>
              </w:rPr>
              <w:t>7. Если у вашего ребенка есть своя книжная полка, попробуйте по ней определить круг его чтения:</w:t>
            </w:r>
            <w:r>
              <w:rPr/>
              <w:t xml:space="preserve"> </w:t>
              <w:br/>
              <w:t xml:space="preserve">а) читает все подряд (0). </w:t>
              <w:br/>
              <w:t xml:space="preserve">б) обожает детективы и приключения (1). </w:t>
              <w:br/>
              <w:t xml:space="preserve">в) он так загружен учебой, что читает только программные произведений (2). </w:t>
              <w:br/>
              <w:t xml:space="preserve">г) лучше почитает что-нибудь лирическое (3). </w:t>
              <w:br/>
              <w:t xml:space="preserve">д) легкая литература не входит в сферу его интересов (4), </w:t>
              <w:br/>
              <w:t xml:space="preserve">е) в основном это классика и научная литература (5). </w:t>
              <w:br/>
            </w:r>
            <w:r>
              <w:rPr>
                <w:rStyle w:val="StrongEmphasis"/>
              </w:rPr>
              <w:t>8. На ваш взгляд, на чтение вашего ребенка преобладающее влияние оказывает:</w:t>
            </w:r>
            <w:r>
              <w:rPr/>
              <w:t xml:space="preserve"> </w:t>
              <w:br/>
              <w:t xml:space="preserve">а) школа (2). </w:t>
              <w:br/>
              <w:t xml:space="preserve">б) телевидение, кино (1). </w:t>
              <w:br/>
              <w:t xml:space="preserve">в) Вы — родители (3). </w:t>
              <w:br/>
              <w:t xml:space="preserve">г) как правило, он сам правильно выбирает, что читать (5). </w:t>
              <w:br/>
              <w:t xml:space="preserve">д) что-то еще (4). </w:t>
              <w:br/>
            </w:r>
            <w:r>
              <w:rPr>
                <w:rStyle w:val="StrongEmphasis"/>
              </w:rPr>
              <w:t>9. Как он относится к изучаемым в школе произведениям:</w:t>
            </w:r>
            <w:r>
              <w:rPr/>
              <w:t xml:space="preserve"> </w:t>
              <w:br/>
              <w:t xml:space="preserve">а) любит их читать (3). </w:t>
              <w:br/>
              <w:t xml:space="preserve">б) с трудом выносит (2). </w:t>
              <w:br/>
              <w:t xml:space="preserve">в) совсем не читает (1). </w:t>
              <w:br/>
            </w:r>
            <w:r>
              <w:rPr>
                <w:rStyle w:val="StrongEmphasis"/>
              </w:rPr>
              <w:t>10. Где ребенок берет книги для чтения:</w:t>
            </w:r>
            <w:r>
              <w:rPr/>
              <w:t xml:space="preserve"> </w:t>
              <w:br/>
              <w:t xml:space="preserve">а) с детства он посещает библиотеки и умеет пользоваться каталогом (4). </w:t>
              <w:br/>
              <w:t xml:space="preserve">б) у себя дома — у нас большая библиотека (3). </w:t>
              <w:br/>
              <w:t xml:space="preserve">в) просит почитать у друзей (2). </w:t>
              <w:br/>
              <w:t xml:space="preserve">г) затрудняюсь ответить (1). </w:t>
              <w:br/>
            </w:r>
            <w:r>
              <w:rPr>
                <w:rStyle w:val="StrongEmphasis"/>
              </w:rPr>
              <w:t>11. Как вы сами оцениваете свои способности в руководстве чтением вашего ребенка:</w:t>
            </w:r>
            <w:r>
              <w:rPr/>
              <w:t xml:space="preserve"> </w:t>
              <w:br/>
              <w:t xml:space="preserve">а) отлично, чтение ребенка для меня — один из главных методов его воспитания; я уделяю этому большое внимание (5). </w:t>
              <w:br/>
              <w:t xml:space="preserve">б) хорошо, я считаю, что чтение очень важно в развитии ребенка, но пусть читает по своему усмотрению (4). </w:t>
              <w:br/>
              <w:t xml:space="preserve">в) удовлетворительно; я не слежу за тем, что и как читает мой ребенок, это обязанности школы (3). </w:t>
              <w:br/>
              <w:br/>
            </w:r>
            <w:r>
              <w:rPr>
                <w:rStyle w:val="StrongEmphasis"/>
              </w:rPr>
              <w:t>РЕЗУЛЬТАТЫ:</w:t>
            </w:r>
            <w:r>
              <w:rPr/>
              <w:t xml:space="preserve"> </w:t>
              <w:br/>
              <w:t>9-15. Внимание! Книга не входит в круг интересов вашего ребенка, более того, возможно, он испытывает отвращение, неприязнь к чтению, что скажется отрицательно на его развитии. Вероятно, вы очень мало побуждаете его к этому занятию. Попробуйте исправить ошибку, заинтересуйте его, почитайте с ним вместе, начинайте с легких произведений. И поговорите с ним о прочитанном — это сблизит вас. Проконсультируйтесь у детского библиотекаря. Он наверняка поможет вам и вашему сыну (дочери).</w:t>
            </w:r>
          </w:p>
          <w:p>
            <w:pPr>
              <w:pStyle w:val="Style14"/>
              <w:rPr/>
            </w:pPr>
            <w:r>
              <w:rPr/>
              <w:t>15-30. Ваш ребенок принадлежит к категории тех читателей, которые читают время от времени, в основном выбор их литературы определяется школой. Он может прочесть книгу по необходимости, но, к сожалению, потребности в самостоятельном чтении не испытывает. Чтение по принуждению приносит мало пользы. Только радостное возвышает душу. Поэтому больше говорите дома о книгах, расскажите о тех, которые вас лично взволновали, расскажите так, чтобы не прочитать их было просто невозможно.</w:t>
            </w:r>
          </w:p>
          <w:p>
            <w:pPr>
              <w:pStyle w:val="Style14"/>
              <w:rPr/>
            </w:pPr>
            <w:r>
              <w:rPr/>
              <w:t xml:space="preserve">31-49. По всей видимости, ваш ребенок любит читать и делает это с удовольствием. Круг его читательских интересов широк, книга для него — это средство познания мира и размышлений о жизни и самом себе. Он способен на правильный самостоятельный выбор литературы. За чтением этого ребенка не нужен контроль. Вы уже привили ему любовь к книге. Это вполне сформировавшийся читатель. Общение с ним по поводу прочитанного не будет лишним. </w:t>
              <w:br/>
              <w:t xml:space="preserve">  </w:t>
              <w:br/>
              <w:t>50-56. Если ваш ребенок входит в эту небольшую группу читателей, что мы можем поздравить вас. Книга прочно вошла в жизнь вашего ребенка. Судя по всему, книга является членом вашей семьи. Ваш ребенок — одаренный читатель. Он не только много читает, но умеет по-настоящему воспринимать прочитанное. Кроме того, он обладает хорошей образной памятью и наделен фантазией. Но будьте осторожнее, чтобы чтение не стало для него инобытием действительности, уводящем от реальности. Пусть чаще сопоставляет книгу с жизнью. Помогите ему в этом, не лишая радости свободного чтения.</w:t>
            </w:r>
          </w:p>
          <w:p>
            <w:pPr>
              <w:pStyle w:val="Style14"/>
              <w:rPr/>
            </w:pPr>
            <w:r>
              <w:rPr>
                <w:rStyle w:val="StrongEmphasis"/>
              </w:rPr>
              <w:t xml:space="preserve">3. «КАКОЙ Я ЧИТАТЕЛЬ?» </w:t>
            </w:r>
            <w:r>
              <w:rPr>
                <w:b/>
                <w:bCs/>
              </w:rPr>
              <w:br/>
            </w:r>
            <w:r>
              <w:rPr>
                <w:rStyle w:val="StrongEmphasis"/>
              </w:rPr>
              <w:t>(для подростков 12-13 лет)</w:t>
            </w:r>
          </w:p>
          <w:p>
            <w:pPr>
              <w:pStyle w:val="Style14"/>
              <w:rPr/>
            </w:pPr>
            <w:r>
              <w:rPr/>
              <w:t>Добрый день! Мы рады приветствовать тебя в нашей библиотеке. У тебя уже немалый читательский опыт. Настало время осознать его. Мы предлагаем тебе ТЕСТ для самопроверки. Определи сам, какой ты читатель. Для этого прочитай этот тест и поставь рядом с высказываниями знак « + » в том случае, если оно соответствует твоему мнению.</w:t>
            </w:r>
          </w:p>
          <w:p>
            <w:pPr>
              <w:pStyle w:val="Style14"/>
              <w:rPr/>
            </w:pPr>
            <w:r>
              <w:rPr/>
              <w:t>Итак, какой я читатель:</w:t>
            </w:r>
          </w:p>
          <w:p>
            <w:pPr>
              <w:pStyle w:val="Style14"/>
              <w:rPr/>
            </w:pPr>
            <w:r>
              <w:rPr/>
              <w:t xml:space="preserve">1. Читаю быстро, «проглатываю» книги. </w:t>
              <w:br/>
              <w:t xml:space="preserve">2. Читаю медленно, вчитываясь в каждое слово. </w:t>
              <w:br/>
              <w:t xml:space="preserve">3. Читаю от случая к случаю любые книги, которые попадаются в руки. </w:t>
              <w:br/>
              <w:t xml:space="preserve">4. Читаю с разбором, жалею время на ерунду. </w:t>
              <w:br/>
              <w:t xml:space="preserve">5. Люблю читать для души, а не по указке кого-то. </w:t>
              <w:br/>
              <w:t xml:space="preserve">6. Читаю по необходимости, чтобы выполнить задание. </w:t>
              <w:br/>
              <w:t xml:space="preserve">7. Могу читать в любой обстановке, даже в шумной: увлекаюсь очень. </w:t>
              <w:br/>
              <w:t xml:space="preserve">8. Вникаю в смысл книги только в тихой обстановке и при положительном внутреннем настрое. </w:t>
              <w:br/>
              <w:t xml:space="preserve">9. Книгам не очень доверяю: ведь это вымысел. </w:t>
              <w:br/>
              <w:t xml:space="preserve">10. Верю во все, что в книге происходит. </w:t>
              <w:br/>
              <w:t xml:space="preserve">11. Нет ничего скучнее чтения. </w:t>
              <w:br/>
              <w:t xml:space="preserve">12. Чтение для меня — самое интересное занятие. </w:t>
              <w:br/>
              <w:t xml:space="preserve">13. Я никогда не пытаюсь поставить себя на место героев книг. </w:t>
              <w:br/>
              <w:t xml:space="preserve">14. Читая книгу, я готов мысленно сражаться и переживать за героя, как за себя. </w:t>
              <w:br/>
              <w:t xml:space="preserve">15. Кто написал книгу — для меня не имеет никакого значения. </w:t>
              <w:br/>
              <w:t xml:space="preserve">16. Выбирая книгу и читая, я всегда интересуюсь автором. </w:t>
              <w:br/>
              <w:t xml:space="preserve">17. Я рассуждаю так: книга — книгой, а жизнь — жизнью. </w:t>
              <w:br/>
              <w:t xml:space="preserve">18. Для меня хорошая книга — та же жизнь, которую я открываю и вместе с ней — открываю себя. </w:t>
              <w:br/>
              <w:t xml:space="preserve">19. Чтобы быть читателем, не надо особого таланта — читай и все. </w:t>
              <w:br/>
              <w:t>20. Быть хорошим читателем — это способность, которую надо развивать.</w:t>
            </w:r>
          </w:p>
          <w:p>
            <w:pPr>
              <w:pStyle w:val="Style14"/>
              <w:rPr/>
            </w:pPr>
            <w:r>
              <w:rPr/>
              <w:t xml:space="preserve">А теперь сосчитай количество « + » в четных и нечетных высказываниях. </w:t>
              <w:br/>
              <w:t xml:space="preserve">Четные (количество «+») </w:t>
              <w:br/>
              <w:t>Нечетные (количество « + »).</w:t>
            </w:r>
          </w:p>
          <w:p>
            <w:pPr>
              <w:pStyle w:val="Style14"/>
              <w:rPr/>
            </w:pPr>
            <w:r>
              <w:rPr/>
              <w:t xml:space="preserve">А вот и ключ к разгадке. </w:t>
              <w:br/>
              <w:t xml:space="preserve">Если четных плюсов больше, то ты читатель-романтик. Ты способен чужую жизнь почувствовать как свою. Ты способен задуматься не только над книгой, но и над самим собой. Ты открываешь мир книги, а он открывает тебя. Хорошо бы таких читателей было побольше. </w:t>
              <w:br/>
              <w:t xml:space="preserve">Если нечетных плюсов больше, то чтение для тебя далеко не на первом месте. Что-то другое занимает тебя больше. Надеемся, что, читая по необходимости, ты однажды увлечешься книгой и откроешь для себя новый мир образов, в котором захочется побывать вновь и вновь. </w:t>
              <w:br/>
              <w:t>Если у тебя равное количество четных и нечетных плюсов, ты читатель по настроению. Иногда ты жадно читаешь все подряд, иногда выбираешь что-то для души, но бывают моменты, когда ты подолгу не берешь книгу в руки. Тебе явно не хватает читающего приятеля, который бы тянул тебя с собой в библиотеку почаще.</w:t>
            </w:r>
          </w:p>
          <w:p>
            <w:pPr>
              <w:pStyle w:val="Style14"/>
              <w:rPr/>
            </w:pPr>
            <w:r>
              <w:rPr>
                <w:rStyle w:val="StrongEmphasis"/>
              </w:rPr>
              <w:t xml:space="preserve">4. «БЫВАЛ0 ЛИ ТАКОЕ С ТОБОЙ» </w:t>
            </w:r>
            <w:r>
              <w:rPr>
                <w:b/>
                <w:bCs/>
              </w:rPr>
              <w:br/>
            </w:r>
            <w:r>
              <w:rPr>
                <w:rStyle w:val="StrongEmphasis"/>
              </w:rPr>
              <w:t>(тест для подростков)</w:t>
            </w:r>
          </w:p>
          <w:p>
            <w:pPr>
              <w:pStyle w:val="Style14"/>
              <w:rPr/>
            </w:pPr>
            <w:r>
              <w:rPr>
                <w:rStyle w:val="StrongEmphasis"/>
              </w:rPr>
              <w:t>1. Когда папа, мама или бабушка читали тебе вслух книгу и вы потом все вместе обсуждали ее, обменивались впечатлениями: смеялись, радовались или грустили вместе?</w:t>
            </w:r>
            <w:r>
              <w:rPr/>
              <w:t xml:space="preserve"> </w:t>
              <w:br/>
              <w:t xml:space="preserve">Да. </w:t>
              <w:br/>
              <w:t xml:space="preserve">Нет. </w:t>
              <w:br/>
            </w:r>
            <w:r>
              <w:rPr>
                <w:rStyle w:val="StrongEmphasis"/>
              </w:rPr>
              <w:t>2. Возникало ли у тебя когда-нибудь желание после прочитанного что-то сделать собственными руками (нарисовать, вылепить, сочинить, разыграть сценку из произведения)?</w:t>
            </w:r>
            <w:r>
              <w:rPr/>
              <w:t xml:space="preserve"> </w:t>
              <w:br/>
              <w:t xml:space="preserve">Да. </w:t>
              <w:br/>
              <w:t xml:space="preserve">Нет. </w:t>
              <w:br/>
            </w:r>
            <w:r>
              <w:rPr>
                <w:rStyle w:val="StrongEmphasis"/>
              </w:rPr>
              <w:t>3. Играл ли ты когда-нибудь, хотя бы мысленно, в героев тех книг, которые читал (придумывал диалоги, действия, костюмы, декорации)?</w:t>
            </w:r>
            <w:r>
              <w:rPr/>
              <w:t xml:space="preserve"> </w:t>
              <w:br/>
              <w:t xml:space="preserve">Да. </w:t>
              <w:br/>
              <w:t xml:space="preserve">Нет. </w:t>
              <w:br/>
            </w:r>
            <w:r>
              <w:rPr>
                <w:rStyle w:val="StrongEmphasis"/>
              </w:rPr>
              <w:t>4. Любишь ли ты рассказывать кому-либо о прочитанном? И слушать рассказ другого о книге?</w:t>
            </w:r>
            <w:r>
              <w:rPr/>
              <w:t xml:space="preserve"> </w:t>
              <w:br/>
              <w:t xml:space="preserve">Да. </w:t>
              <w:br/>
              <w:t xml:space="preserve">Нет. </w:t>
              <w:br/>
            </w:r>
            <w:r>
              <w:rPr>
                <w:rStyle w:val="StrongEmphasis"/>
              </w:rPr>
              <w:t xml:space="preserve">5. Когда ты рассказываешь кому-нибудь о прочитанном, видоизменяешь ли текст (т.е. что-то добавляешь, что-то изменяешь, придумываешь) или точно придерживаешься того, как автор написал? </w:t>
            </w:r>
            <w:r>
              <w:rPr>
                <w:b/>
                <w:bCs/>
              </w:rPr>
              <w:br/>
            </w:r>
            <w:r>
              <w:rPr/>
              <w:t xml:space="preserve">Да. </w:t>
              <w:br/>
              <w:t xml:space="preserve">Нет. </w:t>
              <w:br/>
            </w:r>
            <w:r>
              <w:rPr>
                <w:rStyle w:val="StrongEmphasis"/>
              </w:rPr>
              <w:t xml:space="preserve">6. Бывало ли такое, что тебе хотелось плакать над книгой от жалости к герою. </w:t>
            </w:r>
            <w:r>
              <w:rPr>
                <w:b/>
                <w:bCs/>
              </w:rPr>
              <w:br/>
            </w:r>
            <w:r>
              <w:rPr/>
              <w:t xml:space="preserve">Да. </w:t>
              <w:br/>
              <w:t xml:space="preserve">Нет. </w:t>
              <w:br/>
            </w:r>
            <w:r>
              <w:rPr>
                <w:rStyle w:val="StrongEmphasis"/>
              </w:rPr>
              <w:t>7. Бывало ли такое с тобой, что тебя захватывало так, что ты забывал окружающий мир.</w:t>
            </w:r>
            <w:r>
              <w:rPr/>
              <w:t xml:space="preserve"> </w:t>
              <w:br/>
              <w:t xml:space="preserve">Да. </w:t>
              <w:br/>
              <w:t xml:space="preserve">Нет. </w:t>
              <w:br/>
            </w:r>
            <w:r>
              <w:rPr>
                <w:rStyle w:val="StrongEmphasis"/>
              </w:rPr>
              <w:t>8. Узнавал ли ты когда-нибудь себя в прочитанной книге, свои переживания, черточки характера?</w:t>
            </w:r>
            <w:r>
              <w:rPr/>
              <w:t xml:space="preserve"> </w:t>
              <w:br/>
              <w:t xml:space="preserve">Да. </w:t>
              <w:br/>
              <w:t xml:space="preserve">Нет. </w:t>
              <w:br/>
            </w:r>
            <w:r>
              <w:rPr>
                <w:rStyle w:val="StrongEmphasis"/>
              </w:rPr>
              <w:t>9. Бывало ли такое с тобой, что, прочитав книгу раз, ты тут же снова взялся ее перечитывать?</w:t>
            </w:r>
            <w:r>
              <w:rPr/>
              <w:t xml:space="preserve"> </w:t>
              <w:br/>
              <w:t xml:space="preserve">Да. </w:t>
              <w:br/>
              <w:t xml:space="preserve">Нет. </w:t>
              <w:br/>
            </w:r>
            <w:r>
              <w:rPr>
                <w:rStyle w:val="StrongEmphasis"/>
              </w:rPr>
              <w:t>10. Хотелось ли тебе когда-нибудь прочитать то, что ты смотрел по телевизору?</w:t>
            </w:r>
            <w:r>
              <w:rPr/>
              <w:t xml:space="preserve"> </w:t>
              <w:br/>
              <w:t xml:space="preserve">Да. </w:t>
              <w:br/>
              <w:t xml:space="preserve">Нет. </w:t>
              <w:br/>
            </w:r>
            <w:r>
              <w:rPr>
                <w:rStyle w:val="StrongEmphasis"/>
              </w:rPr>
              <w:t>12. Ценишь ли ты начитанных людей?</w:t>
            </w:r>
            <w:r>
              <w:rPr/>
              <w:t xml:space="preserve"> </w:t>
              <w:br/>
              <w:t xml:space="preserve">Да. </w:t>
              <w:br/>
              <w:t xml:space="preserve">Нет. </w:t>
              <w:br/>
            </w:r>
            <w:r>
              <w:rPr>
                <w:rStyle w:val="StrongEmphasis"/>
              </w:rPr>
              <w:t>13. Возникло ли хоть раз у тебя желание поговорить о книге с ее автором?</w:t>
            </w:r>
            <w:r>
              <w:rPr/>
              <w:t xml:space="preserve"> </w:t>
              <w:br/>
              <w:t xml:space="preserve">Да. </w:t>
              <w:br/>
              <w:t xml:space="preserve">Нет. </w:t>
              <w:br/>
            </w:r>
            <w:r>
              <w:rPr>
                <w:rStyle w:val="StrongEmphasis"/>
              </w:rPr>
              <w:t>14. Есть ли у тебя любимцы среди вымышленных героев?</w:t>
            </w:r>
            <w:r>
              <w:rPr/>
              <w:t xml:space="preserve"> </w:t>
              <w:br/>
              <w:t xml:space="preserve">Да. </w:t>
              <w:br/>
              <w:t xml:space="preserve">Нет. </w:t>
              <w:br/>
              <w:br/>
              <w:t xml:space="preserve">А теперь сосчитай все «да» и «нет» и послушай, что я скажу о тебе: </w:t>
              <w:br/>
              <w:t xml:space="preserve">Если ответов «Да» больше, чем «Нет», то за тебя можно порадоваться: ты нашел себя в чтении, а значит, ты на верном пути. Ты чувствующая и творческая личность. Ты интересный собеседник, тебе всегда есть о чем поговорить с приятелем и с родителями тоже — ведь у вас есть общие светлые воспоминания, когда вы все вместе погружались в мир образов и уносились в мечтах далеко. Если у тебя нет рядом приятеля, а родителей нет дома, то всегда найдутся те, с кем мысленно можно поговорить — твои любимые герои, встреча с которыми тебе доставит радость, стоит только взять книгу с полки, когда-то уже прочитанную тобой. Может быть, стоит найти новых друзей среди книг. И в радости и в горе они всегда будут с тобой. </w:t>
              <w:br/>
              <w:br/>
              <w:t>Если было больше ответов «Нет», то я тоже рада за тебя, ибо у тебя еще все впереди. Еще не попалась тебе та единственная книга, которая всколыхнула бы твою душу, заставила волноваться, вызвала радостное беспокойство, желание помечтать. Приглядись к начитанным людям: как много они знают, как многое могут рассказать. Они словно прожили не одну жизнь, а несколько — так богат опыт их переживаний. Если случится тебе быть одному, если друг покинет тебя, знай, что тебе на помощь могут придти те, кто жаждет с тобой подружиться: герои книг — твои сверстники и взрослые. Поройся на книжных полках библиотеки и, может быть, тебе повезет — ты найдешь книгу, написанную только для тебя.</w:t>
            </w:r>
          </w:p>
          <w:p>
            <w:pPr>
              <w:pStyle w:val="Style14"/>
              <w:rPr/>
            </w:pPr>
            <w:r>
              <w:rPr>
                <w:rStyle w:val="StrongEmphasis"/>
              </w:rPr>
              <w:t xml:space="preserve">5. ХОЧЕШЬ УЗНАТЬ О СЕБЕ? </w:t>
            </w:r>
            <w:r>
              <w:rPr>
                <w:b/>
                <w:bCs/>
              </w:rPr>
              <w:br/>
            </w:r>
            <w:r>
              <w:rPr>
                <w:rStyle w:val="StrongEmphasis"/>
              </w:rPr>
              <w:t>(тест для учащихся 7-8 классов)</w:t>
            </w:r>
          </w:p>
          <w:p>
            <w:pPr>
              <w:pStyle w:val="Style14"/>
              <w:rPr/>
            </w:pPr>
            <w:r>
              <w:rPr/>
              <w:t xml:space="preserve">Дорогой любитель заполнять тесты и тем самым познавать себя! Говорят, что чтение — лучший проявитель души. Так ли это? </w:t>
              <w:br/>
              <w:br/>
              <w:t xml:space="preserve">Проверь себя. </w:t>
              <w:br/>
            </w:r>
            <w:r>
              <w:rPr>
                <w:rStyle w:val="StrongEmphasis"/>
              </w:rPr>
              <w:t>1. Что главное для тебя в художественной литературе?</w:t>
            </w:r>
            <w:r>
              <w:rPr/>
              <w:t xml:space="preserve"> </w:t>
              <w:br/>
              <w:t xml:space="preserve">характеры людей 3 </w:t>
              <w:br/>
              <w:t xml:space="preserve">тема   2 </w:t>
              <w:br/>
              <w:t xml:space="preserve">сюжет (события) 1 </w:t>
              <w:br/>
            </w:r>
            <w:r>
              <w:rPr>
                <w:rStyle w:val="StrongEmphasis"/>
              </w:rPr>
              <w:t>2. Когда ты читаешь рассказ, повесть или роман, обращаешь ли внимание на описание природы или лирические отступления?</w:t>
            </w:r>
            <w:r>
              <w:rPr/>
              <w:t xml:space="preserve"> </w:t>
              <w:br/>
              <w:t xml:space="preserve">всегда   3 </w:t>
              <w:br/>
              <w:t xml:space="preserve">иногда   2 </w:t>
              <w:br/>
              <w:t xml:space="preserve">никогда 1 </w:t>
              <w:br/>
            </w:r>
            <w:r>
              <w:rPr>
                <w:rStyle w:val="StrongEmphasis"/>
              </w:rPr>
              <w:t>3. Испытывал ли ты когда-нибудь при чтении эмоциональное потрясение? Радость или грусть?</w:t>
            </w:r>
            <w:r>
              <w:rPr/>
              <w:t xml:space="preserve"> </w:t>
              <w:br/>
              <w:t xml:space="preserve">часть  3 </w:t>
              <w:br/>
              <w:t xml:space="preserve">иногда  2 </w:t>
              <w:br/>
              <w:t xml:space="preserve">никогда 1 </w:t>
              <w:br/>
            </w:r>
            <w:r>
              <w:rPr>
                <w:rStyle w:val="StrongEmphasis"/>
              </w:rPr>
              <w:t>4. Когда ты читаешь, видишь ли все происходящее мысленным взором, слышишь ли звуки внутренним слухом?</w:t>
            </w:r>
            <w:r>
              <w:rPr/>
              <w:t xml:space="preserve"> </w:t>
              <w:br/>
              <w:t xml:space="preserve">всегда  3 </w:t>
              <w:br/>
              <w:t xml:space="preserve">иногда  2 </w:t>
              <w:br/>
              <w:t xml:space="preserve">никогда 1 </w:t>
              <w:br/>
            </w:r>
            <w:r>
              <w:rPr>
                <w:rStyle w:val="StrongEmphasis"/>
              </w:rPr>
              <w:t>5. Какие персонажи тебя интересуют больше: супермены или такие же, как ты сам?</w:t>
            </w:r>
            <w:r>
              <w:rPr/>
              <w:t xml:space="preserve"> </w:t>
              <w:br/>
              <w:t xml:space="preserve">супермены    1 </w:t>
              <w:br/>
              <w:t xml:space="preserve">обыкновенные люди   3 </w:t>
              <w:br/>
            </w:r>
            <w:r>
              <w:rPr>
                <w:rStyle w:val="StrongEmphasis"/>
              </w:rPr>
              <w:t>6. Представляешь ли ты себя во время чтения на месте литературных героев, сопереживаешь ли им?</w:t>
            </w:r>
            <w:r>
              <w:rPr/>
              <w:t xml:space="preserve"> </w:t>
              <w:br/>
              <w:t xml:space="preserve">всегда  3 </w:t>
              <w:br/>
              <w:t xml:space="preserve">иногда  2 </w:t>
              <w:br/>
              <w:t xml:space="preserve">никогда 1 </w:t>
              <w:br/>
            </w:r>
            <w:r>
              <w:rPr>
                <w:rStyle w:val="StrongEmphasis"/>
              </w:rPr>
              <w:t>7. Интересен ли тебе внутренний мир персонажей, их мысли, чувства, тайные намерения?</w:t>
            </w:r>
            <w:r>
              <w:rPr/>
              <w:t xml:space="preserve"> </w:t>
              <w:br/>
              <w:t xml:space="preserve">да     3 </w:t>
              <w:br/>
              <w:t xml:space="preserve">не очень    2 </w:t>
              <w:br/>
              <w:t xml:space="preserve">совсем не интересно  1 </w:t>
              <w:br/>
            </w:r>
            <w:r>
              <w:rPr>
                <w:rStyle w:val="StrongEmphasis"/>
              </w:rPr>
              <w:t>8. Вызывает ли у тебя книга желание помечтать, пофантазировать, сочинить самому?</w:t>
            </w:r>
            <w:r>
              <w:rPr/>
              <w:t xml:space="preserve"> </w:t>
              <w:br/>
              <w:t xml:space="preserve">всегда  3 </w:t>
              <w:br/>
              <w:t xml:space="preserve">иногда  2 </w:t>
              <w:br/>
              <w:t xml:space="preserve">никогда 1 </w:t>
              <w:br/>
            </w:r>
            <w:r>
              <w:rPr>
                <w:rStyle w:val="StrongEmphasis"/>
              </w:rPr>
              <w:t>9. Возникает ли у тебя потребность перечитать понравившуюся тебе книгу?</w:t>
            </w:r>
            <w:r>
              <w:rPr/>
              <w:t xml:space="preserve"> </w:t>
              <w:br/>
              <w:t xml:space="preserve">часто  3 </w:t>
              <w:br/>
              <w:t xml:space="preserve">иногда  2 </w:t>
              <w:br/>
              <w:t xml:space="preserve">никогда 1 </w:t>
              <w:br/>
            </w:r>
            <w:r>
              <w:rPr>
                <w:rStyle w:val="StrongEmphasis"/>
              </w:rPr>
              <w:t>10. Задумываешься ли ты над смыслом прочитанного произведения?</w:t>
            </w:r>
            <w:r>
              <w:rPr/>
              <w:t xml:space="preserve">часто  3 </w:t>
              <w:br/>
              <w:t xml:space="preserve">иногда  2 </w:t>
              <w:br/>
              <w:t xml:space="preserve">никогда 1 </w:t>
              <w:br/>
            </w:r>
            <w:r>
              <w:rPr>
                <w:rStyle w:val="StrongEmphasis"/>
              </w:rPr>
              <w:t>11. Ты ждешь от книги:</w:t>
            </w:r>
            <w:r>
              <w:rPr/>
              <w:t xml:space="preserve"> </w:t>
              <w:br/>
              <w:t xml:space="preserve">возможности поразмышлять 3 </w:t>
              <w:br/>
              <w:t xml:space="preserve">острых ощущений   2 </w:t>
              <w:br/>
              <w:t xml:space="preserve">отвлечения от реальной жизни 1 </w:t>
              <w:br/>
            </w:r>
            <w:r>
              <w:rPr>
                <w:rStyle w:val="StrongEmphasis"/>
              </w:rPr>
              <w:t>12. Какое изречение тебе ближе:</w:t>
            </w:r>
            <w:r>
              <w:rPr/>
              <w:t xml:space="preserve"> </w:t>
              <w:br/>
              <w:t xml:space="preserve">хорошая книга — просто праздник 3 </w:t>
              <w:br/>
              <w:t xml:space="preserve">книга помогает жить                                   2 </w:t>
              <w:br/>
              <w:t xml:space="preserve">книга уводит от жизни      1 </w:t>
              <w:br/>
            </w:r>
            <w:r>
              <w:rPr>
                <w:rStyle w:val="StrongEmphasis"/>
              </w:rPr>
              <w:t>13. Понравившуюся тебе книгу ты читаешь:</w:t>
            </w:r>
            <w:r>
              <w:rPr/>
              <w:t xml:space="preserve"> </w:t>
              <w:br/>
              <w:t xml:space="preserve">медленно 3 </w:t>
              <w:br/>
              <w:t xml:space="preserve">быстро 1 </w:t>
              <w:br/>
            </w:r>
            <w:r>
              <w:rPr>
                <w:rStyle w:val="StrongEmphasis"/>
              </w:rPr>
              <w:t>14. Замечаешь ли ты при чтении выразительность языка, особенности стиля автора?</w:t>
            </w:r>
            <w:r>
              <w:rPr/>
              <w:t xml:space="preserve"> </w:t>
              <w:br/>
              <w:t xml:space="preserve">да 3 </w:t>
              <w:br/>
              <w:t xml:space="preserve">нет 1 </w:t>
            </w:r>
          </w:p>
          <w:p>
            <w:pPr>
              <w:pStyle w:val="Style14"/>
              <w:rPr/>
            </w:pPr>
            <w:r>
              <w:rPr/>
              <w:t xml:space="preserve">Если ты набрал 35-42 баллов, то ты интересная личность. Ты наблюдателен, подмечаешь в человеке тонкости его поведения. Ты чувствителен и обладаешь богатым воображением. Ты склонен к рефлексии, т.е. любишь размышлять над жизнью. Книга помогает тебе узнавать себя и других. Именно на таких, как ты, и рассчитывает художник свои произведения. </w:t>
              <w:br/>
              <w:t xml:space="preserve">Если ты набрал 25-32 баллов, то ты, всего скорее, активная личность. Хотя и читаешь, но больше по необходимости, чем по зову души. Вчитываться в книгу тебе не хватает терпения, усидчивости, ты и в жизни не можешь похвастаться этими качествами. Анализировать прочитанное для тебя настоящая мука. Ты читаешь между делом, и только острые приключения могут тебя привлечь. Страдания и переживания — не для тебя, но иногда ты сам себя не узнаешь и можешь увлечься и поплакать над книгой, и хочется тогда обнять весь мир. </w:t>
              <w:br/>
              <w:br/>
              <w:t>14-22 баллов обозначают, что художественная литература, да и вообще искусство не занимает в твоей жизни сколько-нибудь значительного места. И чтение художественной литературы не считаешь серьезным делом, возможно, ты склонен к научному мышлению и по складу своему — рациональный деловой человек. Высокие материи тебя не увлекают. Хорошо бы тебе подружиться с читающим сверстником. Ученые говорят, что утрата интереса к чтению равносильна утрате счастья! Задумайся над этим.</w:t>
            </w:r>
          </w:p>
          <w:p>
            <w:pPr>
              <w:pStyle w:val="Style14"/>
              <w:rPr/>
            </w:pPr>
            <w:r>
              <w:rPr>
                <w:rStyle w:val="StrongEmphasis"/>
              </w:rPr>
              <w:t xml:space="preserve">6. УМЕЕШЬ ЛИ ТЫ ЧИТАТЬ ХУДОЖЕСТВЕННУЮ ЛИТЕРАТУРУ </w:t>
            </w:r>
            <w:r>
              <w:rPr>
                <w:b/>
                <w:bCs/>
              </w:rPr>
              <w:br/>
            </w:r>
            <w:r>
              <w:rPr>
                <w:rStyle w:val="StrongEmphasis"/>
              </w:rPr>
              <w:t>(тест для старшеклассников)</w:t>
            </w:r>
          </w:p>
          <w:p>
            <w:pPr>
              <w:pStyle w:val="Style14"/>
              <w:rPr/>
            </w:pPr>
            <w:r>
              <w:rPr/>
              <w:t xml:space="preserve">Ты уже прочитал немало книг, и научных, и художественных. Уносился в другие миры, узнал жизни разных людей, решал научные проблемы, окунался в сложные области знаний. Замечал ли ты, что чтение художественной литературы отличается от чтения научно-познавательной книги? Задумывался ли над этой разницей? Оценивал ли себя как читателя? Вопросы теста организуют твою мысль в этом направлении. Прочти вопросы и отметь подходящие для тебя ответы. </w:t>
              <w:br/>
              <w:br/>
            </w:r>
            <w:r>
              <w:rPr>
                <w:rStyle w:val="StrongEmphasis"/>
              </w:rPr>
              <w:t>1. Быстро ли ты читаешь художественную литературу?</w:t>
            </w:r>
            <w:r>
              <w:rPr/>
              <w:t xml:space="preserve"> </w:t>
              <w:br/>
              <w:t xml:space="preserve">а) моментально «проглатываю» </w:t>
              <w:br/>
              <w:t xml:space="preserve">б) по-разному </w:t>
              <w:br/>
              <w:t xml:space="preserve">в) медленно, вдумчиво </w:t>
              <w:br/>
            </w:r>
            <w:r>
              <w:rPr>
                <w:rStyle w:val="StrongEmphasis"/>
              </w:rPr>
              <w:t>2. В какой обстановке ты обычно читаешь книги?</w:t>
            </w:r>
            <w:r>
              <w:rPr/>
              <w:t xml:space="preserve"> </w:t>
              <w:br/>
              <w:t xml:space="preserve">а) в шумной </w:t>
              <w:br/>
              <w:t xml:space="preserve">б) в любой </w:t>
              <w:br/>
              <w:t xml:space="preserve">в) в тишине </w:t>
              <w:br/>
            </w:r>
            <w:r>
              <w:rPr>
                <w:rStyle w:val="StrongEmphasis"/>
              </w:rPr>
              <w:t>3. Перечитываешь ли ты книги?</w:t>
            </w:r>
            <w:r>
              <w:rPr/>
              <w:t xml:space="preserve"> </w:t>
              <w:br/>
              <w:t xml:space="preserve">а) часто </w:t>
              <w:br/>
              <w:t xml:space="preserve">б) никогда </w:t>
              <w:br/>
              <w:t xml:space="preserve">в) редко </w:t>
              <w:br/>
            </w:r>
            <w:r>
              <w:rPr>
                <w:rStyle w:val="StrongEmphasis"/>
              </w:rPr>
              <w:t>4. Интересует ли тебя внутренний мир героев книг?</w:t>
            </w:r>
            <w:r>
              <w:rPr/>
              <w:t xml:space="preserve"> </w:t>
              <w:br/>
              <w:t xml:space="preserve">а) главное для меня — действие, сюжет </w:t>
              <w:br/>
              <w:t xml:space="preserve">б) для меня это самое главное в художественной литературе </w:t>
              <w:br/>
              <w:t xml:space="preserve">в) иногда задумываюсь над этим </w:t>
              <w:br/>
            </w:r>
            <w:r>
              <w:rPr>
                <w:rStyle w:val="StrongEmphasis"/>
              </w:rPr>
              <w:t>5. Включаешься ли эмоционально написанное автором?</w:t>
            </w:r>
            <w:r>
              <w:rPr/>
              <w:t xml:space="preserve"> </w:t>
              <w:br/>
              <w:t xml:space="preserve">а) бывает, и радуюсь, и грущу </w:t>
              <w:br/>
              <w:t xml:space="preserve">б) никогда не реагирую, ведь это выдумка </w:t>
              <w:br/>
              <w:t xml:space="preserve">в) иногда, в особо захватывающих местах </w:t>
              <w:br/>
            </w:r>
            <w:r>
              <w:rPr>
                <w:rStyle w:val="StrongEmphasis"/>
              </w:rPr>
              <w:t>6. Возникает ли у тебя образное представление читаемого?</w:t>
            </w:r>
            <w:r>
              <w:rPr/>
              <w:t xml:space="preserve"> </w:t>
              <w:br/>
              <w:t xml:space="preserve">а) создаются в воображении целые картины </w:t>
              <w:br/>
              <w:t xml:space="preserve">б) иногда вижу персонажей как живых </w:t>
              <w:br/>
              <w:t xml:space="preserve">в) никогда </w:t>
              <w:br/>
            </w:r>
            <w:r>
              <w:rPr>
                <w:rStyle w:val="StrongEmphasis"/>
              </w:rPr>
              <w:t>7. Соотносишь ли ты читаемое со своим личным жизненным опытом?</w:t>
            </w:r>
            <w:r>
              <w:rPr/>
              <w:t xml:space="preserve"> </w:t>
              <w:br/>
              <w:t xml:space="preserve">а) всегда сравниваю с собой и со своим поведением </w:t>
              <w:br/>
              <w:t xml:space="preserve">б) иногда, когда ситуации похожи </w:t>
              <w:br/>
              <w:t xml:space="preserve">в) нет, книжные герои далеки от реальности и не нашел ни в одном похожего на себя </w:t>
              <w:br/>
            </w:r>
            <w:r>
              <w:rPr>
                <w:rStyle w:val="StrongEmphasis"/>
              </w:rPr>
              <w:t>8. Интересны ли тебе авторы художественных произведений как личности и художники?</w:t>
            </w:r>
            <w:r>
              <w:rPr/>
              <w:t xml:space="preserve"> </w:t>
              <w:br/>
              <w:t xml:space="preserve">а) всякий раз это встреча с интересным человеком, оригинально мыслящим </w:t>
              <w:br/>
              <w:t xml:space="preserve">б) обращаю внимание только на знаменитых </w:t>
              <w:br/>
              <w:t xml:space="preserve">в) автор мне не важен, была бы книга интересна </w:t>
              <w:br/>
            </w:r>
            <w:r>
              <w:rPr>
                <w:rStyle w:val="StrongEmphasis"/>
              </w:rPr>
              <w:t>9. Пропускаешь ли ты описание природы?</w:t>
            </w:r>
            <w:r>
              <w:rPr/>
              <w:t xml:space="preserve"> </w:t>
              <w:br/>
              <w:t xml:space="preserve">а) да, они только отвлекают от сюжета </w:t>
              <w:br/>
              <w:t xml:space="preserve">б) иногда задерживаю на них внимание </w:t>
              <w:br/>
              <w:t xml:space="preserve">в) никогда, т.е. они помогают лучше постичь глубины происходящего. </w:t>
              <w:br/>
            </w:r>
            <w:r>
              <w:rPr>
                <w:rStyle w:val="StrongEmphasis"/>
              </w:rPr>
              <w:t>10. Придумываешь ли ты продолжение прочитанного?</w:t>
            </w:r>
            <w:r>
              <w:rPr/>
              <w:t xml:space="preserve"> </w:t>
              <w:br/>
              <w:t xml:space="preserve">а) часто проигрываю в себе разные ситуации </w:t>
              <w:br/>
              <w:t xml:space="preserve">б) нет, это дело писателя </w:t>
              <w:br/>
              <w:t>в) иногда, в случае занимательности сюжета</w:t>
            </w:r>
          </w:p>
          <w:p>
            <w:pPr>
              <w:pStyle w:val="Style14"/>
              <w:rPr/>
            </w:pPr>
            <w:r>
              <w:rPr>
                <w:rStyle w:val="StrongEmphasis"/>
              </w:rPr>
              <w:t>А теперь подсчитай свои баллы:</w:t>
            </w:r>
            <w:r>
              <w:rPr/>
              <w:t xml:space="preserve">    </w:t>
              <w:br/>
              <w:t xml:space="preserve">вопроса а б в </w:t>
              <w:br/>
              <w:t xml:space="preserve">1                3 2 1 </w:t>
              <w:br/>
              <w:t xml:space="preserve">2.               3 2 1 </w:t>
              <w:br/>
              <w:t xml:space="preserve">3.               1 3 2 </w:t>
              <w:br/>
              <w:t xml:space="preserve">4.               3 1 2 </w:t>
              <w:br/>
              <w:t xml:space="preserve">5.               1 3 2 </w:t>
              <w:br/>
              <w:t xml:space="preserve">6.               1 2 3 </w:t>
              <w:br/>
              <w:t xml:space="preserve">7.               1 2 3 </w:t>
              <w:br/>
              <w:t xml:space="preserve">8.               1 2 3 </w:t>
              <w:br/>
              <w:t xml:space="preserve">9.               3 2 1 </w:t>
              <w:br/>
              <w:t>10.             1 3 2</w:t>
            </w:r>
          </w:p>
          <w:p>
            <w:pPr>
              <w:pStyle w:val="Style14"/>
              <w:spacing w:before="280" w:after="0"/>
              <w:rPr/>
            </w:pPr>
            <w:r>
              <w:rPr/>
              <w:t xml:space="preserve">10-15. Мы можем поздравить тебя — ты идеальный читатель: читатель-художник и мыслитель одновременно. Ты наблюдателен, эмоционален, способен к сопереживанию и мысленному перевоплощению. Ты чуток к внутреннему миру людей. У тебя богатое воображение и неординарное мышление. </w:t>
              <w:br/>
              <w:br/>
              <w:t xml:space="preserve">15-25. У тебя есть определенный читательский талант. Может быть, тебе не хватает внимательности и более глубокого анализа прочитанного. Хотелось бы пожелать тебе хороших книг на твоем читательском пути, которые бы целиком, без остатка — захватили тебя и вошли в твою жизнь навсегда. </w:t>
              <w:br/>
              <w:br/>
              <w:t>26-30. Ты читаешь художественную литературу довольно поверхностно и с большей скоростью, чем научную. Очевидно, тебе еще не попалась книга, которая бы полностью погрузила в себя, заставила задуматься, вчитываться еще, еще раз. Сделай усилие — возьми в руки хотя бы небольшой рассказ и прочитай его, не пропустив ни одного слова, ловя между строк образ автора. Может быть, тебе откроется чудесный мир, полный жизни и красоты. Попробуй, ведь надо когда-то начать думать, чувствовать, страдать. Для этого и существует художественная литератур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olor">
    <w:name w:val="color"/>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5:08:00Z</dcterms:created>
  <dc:creator>Библиотека</dc:creator>
  <dc:description/>
  <cp:keywords/>
  <dc:language>en-US</dc:language>
  <cp:lastModifiedBy>Библиотека</cp:lastModifiedBy>
  <dcterms:modified xsi:type="dcterms:W3CDTF">2002-01-01T15:08:00Z</dcterms:modified>
  <cp:revision>2</cp:revision>
  <dc:subject/>
  <dc:title>Проблемы детского чтения </dc:title>
</cp:coreProperties>
</file>