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i/>
          <w:i/>
          <w:sz w:val="48"/>
          <w:szCs w:val="48"/>
        </w:rPr>
      </w:pPr>
      <w:r>
        <w:rPr>
          <w:sz w:val="48"/>
          <w:szCs w:val="48"/>
        </w:rPr>
        <w:t>Читаем</w:t>
      </w:r>
      <w:r>
        <w:rPr>
          <w:i/>
          <w:sz w:val="48"/>
          <w:szCs w:val="48"/>
        </w:rPr>
        <w:t>!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i/>
                <w:sz w:val="48"/>
                <w:szCs w:val="48"/>
              </w:rPr>
              <w:t xml:space="preserve">      </w:t>
            </w:r>
            <w:r>
              <w:rPr>
                <w:i/>
              </w:rPr>
              <w:t xml:space="preserve">  </w:t>
            </w:r>
            <w:r>
              <w:rPr>
                <w:i/>
                <w:sz w:val="28"/>
                <w:szCs w:val="28"/>
              </w:rPr>
              <w:t>Методическое пособие</w:t>
            </w:r>
            <w:r>
              <w:rPr>
                <w:rStyle w:val="StrongEmphasis"/>
                <w:rFonts w:cs="Arial" w:ascii="Arial" w:hAnsi="Arial"/>
              </w:rPr>
              <w:t xml:space="preserve">  Н.Н.СМЕТАННИКОВА</w:t>
            </w:r>
            <w:r>
              <w:rPr>
                <w:rFonts w:cs="Arial" w:ascii="Arial" w:hAnsi="Arial"/>
                <w:b/>
                <w:bCs/>
              </w:rPr>
              <w:t xml:space="preserve"> </w:t>
              <w:br/>
              <w:br/>
            </w:r>
            <w:r>
              <w:rPr>
                <w:rStyle w:val="StrongEmphasis"/>
                <w:rFonts w:cs="Arial" w:ascii="Arial" w:hAnsi="Arial"/>
              </w:rPr>
              <w:t>Занятия с учащимися разного возраста: Методическое пособие для учителей чтения, библиотекарей,    методистов-организаторов программ по чтению, родителей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собия — помочь организовать занятия с учащимися разного возраста в форме общения с одноклассниками и взрослыми и взаимодействия с читаемым текстом. </w:t>
              <w:br/>
              <w:br/>
              <w:t xml:space="preserve">Воспитание читателя начинается с того, что: </w:t>
              <w:br/>
              <w:t xml:space="preserve">• родители и воспитатели много читают детям. </w:t>
              <w:br/>
              <w:t xml:space="preserve">• На следующем этапе взрослые и дети читают вместе. Это необходимо для формирования представлений ребенка о письменном тексте для знакомства с книгой. Ребенок делает вид, что читает», водит пальцем и цитирует текст наизусть. </w:t>
              <w:br/>
              <w:t xml:space="preserve">• Затем, постепенно, ребенок начинает действительно читать. </w:t>
              <w:br/>
              <w:br/>
              <w:t xml:space="preserve">Предполагаемые занятия призваны помочь становлению читателя. Они не повторяют то, что делает школьный учитель. Они поддерживают интерес к книге, формируют читательскую активность, уважение к печатному слову, умение понимать прочитанное и оценивать качество своего чтения. </w:t>
              <w:br/>
              <w:t xml:space="preserve">Пособие включает методические рекомендации к 10 занятиям. </w:t>
              <w:br/>
              <w:t xml:space="preserve"> 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" w:hAnsi="Arial"/>
              </w:rPr>
              <w:t xml:space="preserve">Занятие 1. КАКУЮ КНИЖКУ БУДЕМ ЧИТАТЬ?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</w:rPr>
              <w:t xml:space="preserve">Цель занятия — выбор ребенком книги для чтения. </w:t>
            </w:r>
            <w:r>
              <w:rPr>
                <w:rFonts w:cs="Arial" w:ascii="Arial" w:hAnsi="Arial"/>
                <w:b/>
                <w:bCs/>
              </w:rPr>
              <w:br/>
              <w:br/>
            </w:r>
            <w:r>
              <w:rPr>
                <w:rStyle w:val="StrongEmphasis"/>
                <w:rFonts w:cs="Arial" w:ascii="Arial" w:hAnsi="Arial"/>
              </w:rPr>
              <w:t xml:space="preserve">Ход урока: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</w:rPr>
              <w:t xml:space="preserve">1. Разложите на столе несколько (3-5) привлекательных книжек, которые Вы хотели бы прочитать ребенку, прочитать вместе с ребенком, послушать, как их читает ребенок. </w:t>
              <w:br/>
              <w:t xml:space="preserve">2. Возьмите сами в руки книгу и покажите ребенку обложку книги, имя автора, название книги и картинки на обложке. Рассуждайте вслух. Глядя на обложку книги, выскажите предположение — о чем она может быть: «Посмотри, здесь нарисована девочка, а это медведь. Наверное, книжка о том, как девочка встретилась с медведем. Где она могла его встретить?». </w:t>
              <w:br/>
              <w:t xml:space="preserve">3. Помогайте ребенку называть предметы, высказывать предположения. Позвольте ребенку пофантазировать. Ребенок будет высказывать прогнозы всё более и более самостоятельно. </w:t>
              <w:br/>
              <w:t xml:space="preserve">4. По мере обсуждения обложек раскладывайте книги по жанрам: сказки, приключения, стихи, или по авторам, или по любому удобному для Вас принципу. </w:t>
              <w:br/>
              <w:t xml:space="preserve">5. Позвольте ребенку принять решение: Какую книжку будем читать? </w:t>
              <w:br/>
              <w:br/>
            </w:r>
            <w:r>
              <w:rPr>
                <w:rStyle w:val="StrongEmphasis"/>
                <w:rFonts w:cs="Arial" w:ascii="Arial" w:hAnsi="Arial"/>
              </w:rPr>
              <w:t xml:space="preserve">Комментарий. 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</w:rPr>
              <w:t xml:space="preserve">Проблема выбора книги для чтения очень важна для любого человека. Учиться надо с раннего детства. Для принятия решения необходимо научиться считывать библиографическую информацию (заглавие, автор, издательство, аннотация, тираж), а также графическую информацию с обложки и иллюстраций. </w:t>
              <w:br/>
              <w:t xml:space="preserve">Прогнозирование содержания и принятие решения поможет ребенку не только в библиотеке и книжном магазине, но и в жизни. </w:t>
              <w:br/>
              <w:t xml:space="preserve">Читать ребенку необходимо в дошкольном возрасте, желательно в младшем школьном, а иногда и в подростковом. </w:t>
              <w:br/>
              <w:t xml:space="preserve">Читать вместе с ним, слушать и обсуждать прочитанное — во всех возрастах.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" w:hAnsi="Arial"/>
              </w:rPr>
              <w:t>Занятие 2. СОРЕВНУЕМСЯ С ПИСАТЕЛЕМ</w:t>
            </w:r>
            <w:r>
              <w:rPr>
                <w:rFonts w:cs="Arial" w:ascii="Arial" w:hAnsi="Arial"/>
              </w:rPr>
              <w:t xml:space="preserve"> </w:t>
              <w:br/>
              <w:t xml:space="preserve">Ход урока: </w:t>
              <w:br/>
              <w:t xml:space="preserve">  </w:t>
              <w:br/>
              <w:t xml:space="preserve">1. Посадите ребенка рядом с собой, чтобы он видел текст и картинки. </w:t>
              <w:br/>
              <w:t xml:space="preserve">2. Познакомьте с понятиями страница, верх, низ, строчка, слева направо, картинка, иллюстрация. </w:t>
              <w:br/>
              <w:t xml:space="preserve">3. Рассмотрите картинку на одной странице и составьте рассказ по ней. </w:t>
              <w:br/>
              <w:t xml:space="preserve">4. Прочитайте текст на одной страничке. </w:t>
              <w:br/>
              <w:t xml:space="preserve">5. Обсудите свой рассказ и текст автора. На сколько похоже? В чем различие? </w:t>
              <w:br/>
              <w:t xml:space="preserve">6. Проделайте, таким образом,  работу над несколькими страничками. Если ребенок увлекся — продолжайте, если устал — дочитайте ему рассказ автора. </w: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" w:hAnsi="Arial"/>
              </w:rPr>
              <w:t xml:space="preserve">Комментарий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</w:rPr>
              <w:t>Ребенку интересно придумывать самому... Дух соревнования, сравнение своего рассказа с текстом автора — будит воображение. Если ребенок быстро устает, то не заставляйте его придумывать дальше, просто дочитайте ему книжку. Не забывайте повторять соревнование с автором при прочтении каждой книги. Дети 5-7 лет составляют свой рассказ по целой книге в 10-12 страниц, школьники средней школы — по книге большего объем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" w:hAnsi="Arial"/>
              </w:rPr>
              <w:t>Занятие 3. КРУГЛЫЙ СТОЛ ЧТЕНИЯ. ЧТЕНИЕ В КРУЖОЧЕК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— попеременное чтение текста вслух детьми и взрослыми и проверка прочитанного. </w:t>
              <w:br/>
              <w:t xml:space="preserve">Ход урока: </w:t>
              <w:br/>
              <w:t xml:space="preserve">1. Взрослый и дети садятся вокруг стола. Каждый имеет свой экземпляр книги, которую уже предварительно рассмотрели, обсудили название, автора, сделали прогноз содержания. </w:t>
              <w:br/>
              <w:t xml:space="preserve">2. Дети получают задание:  слушать чтение отрывка и подготовить вопросы чтецу с тем, чтобы проверить — понимает ли он то, что читает вслух. </w:t>
              <w:br/>
              <w:t xml:space="preserve">3. Начинает читать вслух взрослый. Он читает заглавие текста и первые один-два-три абзаца текста. Как правило, они самые трудные, они вводят читателя в мир книги, называют героев, время, место действия. Взрослый останавливается там, где начинается действие. </w:t>
              <w:br/>
              <w:t xml:space="preserve">4. Дети задают вопросы. Взрослый может не всегда отвечать верно, чтобы предоставить возможность детям его поправить. Можно «поиграть» с детьми, сказав, что подзабыл что-то, но делать это надо осторожно с тем, чтобы дети не заподозрили уловки. </w:t>
              <w:br/>
              <w:t xml:space="preserve">5. Затем начинает читать сидящий рядом ребенок. Остальные его слушают, а затем задают вопросы. Взрослый задает вопросы вместе со всеми. </w:t>
              <w:br/>
              <w:t>6. Читает следующий. Читают и отвечают на вопросы по очереди все участники «круглого стола»</w: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" w:hAnsi="Arial"/>
              </w:rPr>
              <w:t xml:space="preserve">Комментарий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</w:rPr>
              <w:t xml:space="preserve">Взрослый должен предварительно прочитать текст и разделить его на смысловые куски так, чтобы каждый участник имел возможность прочитать отрывок текста и ответить на вопросы. </w:t>
              <w:br/>
              <w:t xml:space="preserve">Во время чтения вслух одним учащимся другие читают про себя. </w:t>
              <w:br/>
              <w:t>Взрослый поправляет, помогает читать и задавать вопросы. Позднее, когда дети умеют хорошо читать, можно выбрать ребенка на роль «учителя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" w:hAnsi="Arial"/>
              </w:rPr>
              <w:t xml:space="preserve">Занятие 4. ЗНАЮ — ХОЧУ УЗНАТЬ — УЗНАЛ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</w:rPr>
              <w:br/>
              <w:t xml:space="preserve">Цель – научить читать активно, используя имеющиеся знания и опыт. </w:t>
              <w:br/>
              <w:t xml:space="preserve">Ход урока: </w:t>
              <w:br/>
              <w:t xml:space="preserve">1. Прочитать вслух выходные данные книги или текста: название, автор, заголовок, подзаголовки и др. </w:t>
              <w:br/>
              <w:t xml:space="preserve">2. Сделать в тетради таблицу, состоящую из 3 колонок. Написать: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</w:rPr>
              <w:t>              </w:t>
            </w:r>
            <w:r>
              <w:rPr>
                <w:rStyle w:val="StrongEmphasis"/>
                <w:rFonts w:cs="Arial" w:ascii="Arial" w:hAnsi="Arial"/>
              </w:rPr>
              <w:t>           </w:t>
            </w:r>
            <w:r>
              <w:rPr>
                <w:rStyle w:val="StrongEmphasis"/>
                <w:rFonts w:eastAsia="Arial" w:cs="Arial" w:ascii="Arial" w:hAnsi="Arial"/>
              </w:rPr>
              <w:t xml:space="preserve"> </w:t>
            </w:r>
            <w:r>
              <w:rPr>
                <w:rStyle w:val="StrongEmphasis"/>
                <w:rFonts w:cs="Arial" w:ascii="Arial" w:hAnsi="Arial"/>
              </w:rPr>
              <w:t>Знаю            Хочу узнать           Узнал</w:t>
            </w:r>
            <w:r>
              <w:rPr>
                <w:rFonts w:cs="Arial" w:ascii="Arial" w:hAnsi="Arial"/>
              </w:rPr>
              <w:t xml:space="preserve"> </w:t>
              <w:br/>
              <w:t xml:space="preserve">  </w:t>
              <w:br/>
              <w:t xml:space="preserve">3. Вспомнить и проговорить то, что каждый ребенок знает по теме текста или книги. </w:t>
              <w:br/>
              <w:t xml:space="preserve">4. Учитель записывает ключевыми словами то, что ребенок сообщает по теме. </w:t>
              <w:br/>
              <w:t xml:space="preserve">5. Остальные учащиеся слушают то, что говорят другие. </w:t>
              <w:br/>
              <w:t xml:space="preserve">6. Записывают в первую колонку то, что услышали, узнали от других и сообщили сами. </w:t>
              <w:br/>
              <w:t xml:space="preserve">7. Учащиеся формулируют в виде 1-3 вопросов то, что хотели бы узнать по теме текста. Записывают вопросы во 2-ю колонку. </w:t>
              <w:br/>
              <w:t xml:space="preserve">8. Читают вслух все вопросы и дописывают вопросы других, если они интересны. </w:t>
              <w:br/>
              <w:t xml:space="preserve">9. Читают текст про себя. По мере чтения учащийся ищет ответы на вопросы, которые он сам себе поставил. Если ответ на вопрос есть, то ставится плюс (+), если нет, то — минус (—). Когда чтение закончено, учащийся формулирует то, что узнал, устно. Можно записать ответ кратко в 3 колонке. </w:t>
              <w:br/>
              <w:t xml:space="preserve">10. Повторяются вопросы, ответов на которые в тексте не нашлось. Обсуждаются источники, где ответы можно найти. </w:t>
              <w:br/>
              <w:t xml:space="preserve">11. Начинается индивидуальный проект по нахождению ответов на интересующие вопросы в других книгах, энциклопедии, Интернете. </w:t>
              <w:br/>
              <w:br/>
            </w:r>
            <w:r>
              <w:rPr>
                <w:rStyle w:val="StrongEmphasis"/>
                <w:rFonts w:cs="Arial" w:ascii="Arial" w:hAnsi="Arial"/>
              </w:rPr>
              <w:t xml:space="preserve">Комментарий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</w:rPr>
              <w:t xml:space="preserve">Занятие "Знаю — Хочу узнать — Узнал" рекомендуется проводить с учащимися старше 10 лет, так как при работе требуются умения читать про себя, задавать вопросы и записывать их. </w:t>
              <w:br/>
              <w:t>Самым трудным моментом является этап формулирования вопросов. Неумение задавать вопросы может выражаться в нежелании это делать, а иногда, действительно, ребенку малоинтересен этот текст. Взрослый сам показывает пример, составляя вопрос, говоря: «А мне, например, интересно ... (то-то и то-то)». Дети не любят писать ответы. Если учащиеся еще плохо пишут, то разрешите им сделать рисунок или записать одно - два ключевых слова, своеобразный «узелок на память», по которому ребенок восстановит полный отве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" w:hAnsi="Arial"/>
              </w:rPr>
              <w:t>Занятие 5. ГДЕ ОТВЕТ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— обучение пониманию текста через поиск предложения или предложений, содержащих ответ и озвучивания варианта ответа.</w:t>
            </w:r>
          </w:p>
          <w:p>
            <w:pPr>
              <w:pStyle w:val="Style14"/>
              <w:spacing w:before="280" w:after="240"/>
              <w:rPr/>
            </w:pPr>
            <w:r>
              <w:rPr>
                <w:rStyle w:val="StrongEmphasis"/>
                <w:rFonts w:cs="Arial" w:ascii="Arial" w:hAnsi="Arial"/>
              </w:rPr>
              <w:t>Подготовка к работе</w:t>
            </w:r>
            <w:r>
              <w:rPr/>
              <w:t xml:space="preserve"> </w:t>
              <w:br/>
              <w:t xml:space="preserve">Взрослый готовит несколько вопросов к тексту, пользуясь следующей схемой поиска места ответа. </w:t>
              <w:br/>
              <w:t xml:space="preserve">В одном предложении текста «точно здесь!» </w:t>
              <w:br/>
              <w:t xml:space="preserve">В нескольких предложениях, в разных частях текста «собери вместе!». 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36"/>
              <w:gridCol w:w="4532"/>
              <w:gridCol w:w="1293"/>
              <w:gridCol w:w="894"/>
            </w:tblGrid>
            <w:tr>
              <w:trPr/>
              <w:tc>
                <w:tcPr>
                  <w:tcW w:w="2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ВОПРОС - ОТВЕТ </w:t>
                  </w:r>
                </w:p>
              </w:tc>
              <w:tc>
                <w:tcPr>
                  <w:tcW w:w="12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2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В тексте</w:t>
                  </w:r>
                </w:p>
              </w:tc>
              <w:tc>
                <w:tcPr>
                  <w:tcW w:w="45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В голове ребенка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2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В одном предложении текста "точно здесь"</w:t>
                  </w:r>
                </w:p>
              </w:tc>
              <w:tc>
                <w:tcPr>
                  <w:tcW w:w="4532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rStyle w:val="StrongEmphasis"/>
                      <w:rFonts w:cs="Arial" w:ascii="Arial" w:hAnsi="Arial"/>
                    </w:rPr>
                    <w:t>В нескольких предложениях, в разных частях текста "собери вместе" </w:t>
                  </w:r>
                </w:p>
              </w:tc>
              <w:tc>
                <w:tcPr>
                  <w:tcW w:w="12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Автор и Я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Только Я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Самый легкий вопрос тот, ответ на который можно найти в одном предложении текста. Это, как правило, вопросы, начинающиеся с вопросительных слов: Кто? Когда? Где? Что случилось? </w:t>
              <w:br/>
              <w:br/>
              <w:t xml:space="preserve">Труднее тот вопрос, ответ на который дается в нескольких предложениях текста, а еще труднее — в нескольких частях текста. Это часто вопросы, начинающиеся с вопросительных слов: Почему? Зачем? </w:t>
              <w:br/>
              <w:br/>
              <w:t xml:space="preserve">Еще труднее вопрос, когда часть ответа имеется в тексте, а часть додумывает читатель. Это вопрос, требующий интерпретации текста, личного прочтения. Часто вопрос начинается со слов: А если...? Как ты понимаешь слова автора...? </w:t>
              <w:br/>
              <w:br/>
              <w:t xml:space="preserve">Четвертый вопрос легче второго и третьего, но он направлен на выяснение мнения читателя: Что ты думаешь? Или дополнительных знаний: Что ты знаешь о ...? </w:t>
              <w:br/>
              <w:br/>
              <w:t xml:space="preserve">Вопросы 1 и 4 легкие, их легко задавать и легко искать ответ. Их нужно задавать школьникам начальной школы. Но, уже начиная с 3 или 4 класса можно добавлять по одному вопросу типа «Собери вместе!». </w:t>
              <w:br/>
              <w:br/>
              <w:t xml:space="preserve">Учащимся средней школы необходимо задавать более сложные вопросы в соотношении: 3 (точно здесь!) + 2 (Собери вместе) + 1 (Автор и Я) + 1 (Только Я). </w:t>
              <w:br/>
              <w:t xml:space="preserve">В старшей школе уменьшается количество вопросов «Точно здесь» и увеличивается количество остальных. 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од урока: </w:t>
              <w:br/>
              <w:t xml:space="preserve">1. Учащийся читает текст целиком про себя.  </w:t>
              <w:br/>
              <w:t xml:space="preserve">2. Учащийся читает вслух вопрос к тексту. </w:t>
              <w:br/>
              <w:t xml:space="preserve">3. Учащийся ищет ответ на вопрос. </w:t>
              <w:br/>
              <w:t>4. Учащийся говорит, где он нашел ответ и какой был вопрос.</w: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" w:hAnsi="Arial"/>
              </w:rPr>
              <w:t>Комментарий</w:t>
            </w:r>
            <w:r>
              <w:rPr>
                <w:rFonts w:cs="Arial" w:ascii="Arial" w:hAnsi="Arial"/>
              </w:rPr>
              <w:t xml:space="preserve"> </w:t>
              <w:br/>
              <w:t>Читатель сначала анализирует характер вопросов, дает ответ и объясняет, где был найден ответ, а затем учится с помощью взрослого сам составлять вопрос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" w:hAnsi="Arial"/>
              </w:rPr>
              <w:t xml:space="preserve">Занятие 6. ТАКИЕ РАЗНЫЕ ВОПРОСЫ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</w:rPr>
              <w:br/>
              <w:t xml:space="preserve">Цель — научить читателя задавать вопросы к тексту и отвечать на них </w:t>
              <w:br/>
              <w:br/>
              <w:t xml:space="preserve">Подготовка к работе </w:t>
              <w:br/>
              <w:t xml:space="preserve">Нарисуйте картинку и объясните читателю, что вопросы можно разделить на 3 группы. </w:t>
              <w:br/>
              <w:t xml:space="preserve">1группа  - Вопросы с поверхности. Ответы на эти вопросы лежат на поверхности текста: Кто? </w:t>
              <w:br/>
              <w:t xml:space="preserve">Что сделал? Когда? Где? Был ли? </w:t>
              <w:br/>
              <w:t xml:space="preserve">2 группа  - «Подводники», «Корневые». Почему? Как? А что если? Будет ли так? Здесь надо </w:t>
              <w:br/>
              <w:t xml:space="preserve">подумать, перечитать текст. </w:t>
              <w:br/>
              <w:t xml:space="preserve">3 группа  - «Вопросы из сундука». Суть этих вопросов — связать текст с жизнью, опытом читателя: </w:t>
              <w:br/>
              <w:t xml:space="preserve">• Как текст связан с событиями в твоей жизни? </w:t>
              <w:br/>
              <w:t xml:space="preserve">• Если бы ты был на месте ...? </w:t>
              <w:br/>
              <w:t xml:space="preserve">• На что это похоже? </w:t>
              <w:br/>
              <w:t xml:space="preserve">• Есть ли связь с тем, что происходит сегодня? </w:t>
              <w:br/>
              <w:t xml:space="preserve">• Что завещал нам автор? </w:t>
              <w:br/>
              <w:br/>
              <w:t xml:space="preserve">Ход урока: </w:t>
              <w:br/>
              <w:t xml:space="preserve">1. Познакомьте читателя с группами вопросов. </w:t>
              <w:br/>
              <w:t xml:space="preserve">2. Прочитайте текст, чередуя чтение вслух и про себя. Можно читать весь текст вслух, можно — про себя </w:t>
              <w:br/>
              <w:t xml:space="preserve">3. Пользуясь «Круглым столом», начинайте задавать вопросы по кругу. Начинает взрослый. </w:t>
              <w:br/>
              <w:t xml:space="preserve">4. Сначала задавайте вопросы первой группе, затем второй, затем третьей. Показывайте на картинке, к какой группе относится вопрос. </w:t>
              <w:br/>
              <w:t xml:space="preserve">Комментарий </w:t>
              <w:br/>
              <w:t xml:space="preserve">Проведите чтение с вопросами несколько раз. Когда учащиеся усвоят группы вопросов, то можно задавать вопросы в разбивку из разных групп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" w:hAnsi="Arial"/>
              </w:rPr>
              <w:t>Занятие 7. РЮКЗАК — ПОМОЩНИК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</w:rPr>
              <w:t xml:space="preserve">Цель — научить читателя активизировать имеющиеся знания перед чтением и рефлексировать, отдавать себе отчет в том, что же помогло понять текст. </w:t>
              <w:br/>
              <w:br/>
            </w:r>
            <w:r>
              <w:rPr>
                <w:rStyle w:val="StrongEmphasis"/>
                <w:rFonts w:cs="Arial" w:ascii="Arial" w:hAnsi="Arial"/>
              </w:rPr>
              <w:t>Подготовка к работе.</w:t>
            </w:r>
            <w:r>
              <w:rPr>
                <w:rFonts w:cs="Arial" w:ascii="Arial" w:hAnsi="Arial"/>
              </w:rPr>
              <w:t xml:space="preserve"> </w:t>
              <w:br/>
              <w:t xml:space="preserve">Текст самостоятельно прочитан заранее.  </w:t>
              <w:br/>
              <w:t xml:space="preserve">Можно нарисовать схему рюкзака и его нескольких отделений. </w:t>
              <w:br/>
              <w:t xml:space="preserve">Знания помощники 1 — Текст, название, автор </w:t>
              <w:br/>
              <w:t xml:space="preserve">Опыт помощник 2 — Мои знания (опыт, к/ф, книга)  </w:t>
              <w:br/>
              <w:t xml:space="preserve">Помогли мне понять часть текста:  </w:t>
              <w:br/>
              <w:t xml:space="preserve">Книги, статьи, фильмы и люди.  </w:t>
              <w:br/>
              <w:br/>
              <w:t xml:space="preserve">Ход урока: </w:t>
              <w:br/>
              <w:t xml:space="preserve">1. Взрослый (или сами учащиеся, или попеременно) читают текст вслух. Взрослый, который </w:t>
              <w:br/>
              <w:t xml:space="preserve">читает первым, останавливается несколько раз и помогает учащимся заполнять  «карманы» рюкзака. Порядок заполнения — свободный. </w:t>
              <w:br/>
              <w:t xml:space="preserve">2. Проделайте работу несколько раз, прежде чем учащиеся будут читать и заполнять «отделения рюкзака» сами. </w:t>
              <w:br/>
              <w:t xml:space="preserve">3. Учащиеся продолжают читать и заполнять рюкзак в парах. </w:t>
              <w:br/>
              <w:t xml:space="preserve">4. Закончив работу, они объясняют, как их предшествующие знания помогли им понять текст. </w:t>
              <w:br/>
              <w:t xml:space="preserve">5. «Заполненный» рюкзак имеет следующий вид (по книжке об ацтеках) </w:t>
              <w:br/>
              <w:br/>
            </w:r>
            <w:r>
              <w:rPr>
                <w:rStyle w:val="StrongEmphasis"/>
                <w:rFonts w:cs="Arial" w:ascii="Arial" w:hAnsi="Arial"/>
              </w:rPr>
              <w:t>Мои знания</w:t>
            </w:r>
            <w:r>
              <w:rPr>
                <w:rFonts w:cs="Arial" w:ascii="Arial" w:hAnsi="Arial"/>
              </w:rPr>
              <w:t xml:space="preserve"> </w:t>
              <w:br/>
              <w:t xml:space="preserve">М. был королем, а К. был Богом, покинувшим страну, но он пообещал вернуться </w:t>
              <w:br/>
              <w:br/>
            </w:r>
            <w:r>
              <w:rPr>
                <w:rStyle w:val="StrongEmphasis"/>
                <w:rFonts w:cs="Arial" w:ascii="Arial" w:hAnsi="Arial"/>
              </w:rPr>
              <w:t>Мой опыт</w:t>
            </w:r>
            <w:r>
              <w:rPr>
                <w:rFonts w:cs="Arial" w:ascii="Arial" w:hAnsi="Arial"/>
              </w:rPr>
              <w:t xml:space="preserve"> </w:t>
              <w:br/>
              <w:t xml:space="preserve">Ацтеки думали, что К. Бог и не стали с ним сражаться. Они поднесли ему дары и попросили покинуть их страну.  Когда я был маленьким, я слышал историю о том, что молодой король покинул свою страну, но обещал вернуться и наказать плохих людей </w:t>
              <w:br/>
              <w:br/>
            </w:r>
            <w:r>
              <w:rPr>
                <w:rStyle w:val="StrongEmphasis"/>
                <w:rFonts w:cs="Arial" w:ascii="Arial" w:hAnsi="Arial"/>
              </w:rPr>
              <w:t>Книги, фильмы и т.д.</w:t>
            </w:r>
            <w:r>
              <w:rPr>
                <w:rFonts w:cs="Arial" w:ascii="Arial" w:hAnsi="Arial"/>
              </w:rPr>
              <w:t xml:space="preserve"> </w:t>
              <w:br/>
              <w:t xml:space="preserve">Я видел фильм о том, как люди думали, что К. был Богом, потому что у него были лошади </w:t>
              <w:br/>
              <w:br/>
            </w:r>
            <w:r>
              <w:rPr>
                <w:rStyle w:val="StrongEmphasis"/>
                <w:rFonts w:cs="Arial" w:ascii="Arial" w:hAnsi="Arial"/>
              </w:rPr>
              <w:t>Комментарий</w:t>
            </w:r>
            <w:r>
              <w:rPr>
                <w:rFonts w:cs="Arial" w:ascii="Arial" w:hAnsi="Arial"/>
              </w:rPr>
              <w:t xml:space="preserve"> </w:t>
              <w:br/>
              <w:t xml:space="preserve">Чтение в парах сопровождается воспоминаниями, беседой, впечатлениями, что делает его живым занятием. Следите, чтобы читатели не увлеклись и не забыли дочитать текст до конца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" w:hAnsi="Arial"/>
              </w:rPr>
              <w:t>Занятие 8. ГИБКИЙ ЧТЕЦ</w:t>
            </w:r>
            <w:r>
              <w:rPr>
                <w:rFonts w:cs="Arial" w:ascii="Arial" w:hAnsi="Arial"/>
              </w:rPr>
              <w:t xml:space="preserve"> </w:t>
              <w:br/>
              <w:br/>
              <w:t xml:space="preserve">Цель — научить читать с разной скоростью. </w:t>
              <w:br/>
              <w:br/>
              <w:t xml:space="preserve">Подготовка к работе  </w:t>
              <w:br/>
              <w:t xml:space="preserve">Взрослый предварительно читает текст и "размечает" его. </w:t>
              <w:br/>
              <w:t xml:space="preserve">Необходимо избрать систему маркеров: быстро, в среднем темпе, медленно. Маркерами могут быть: птица (быстро летим), заяц (бежим) и черепаха (ползем). Могут быть разноцветные флажки. На полях ставятся маркеры: наиболее важные отрывки читаем медленно, менее важные — быстро, остальные — в среднем темпе. </w:t>
              <w:br/>
              <w:br/>
              <w:t xml:space="preserve">Для среднего возраста можно выбрать дорожные знаки или таблички: остановись, подумай, читай медленно, читай быстро и т.д. </w:t>
              <w:br/>
              <w:t xml:space="preserve">Подготовьте 1-2 вопроса на понимание текста в каждом пункте остановки. После быстрого чтения проверьте, вычитан ли факт, цифра, после медленного — понято ли суждение текста. Определите временные рамки выполнения задания. </w:t>
              <w:br/>
              <w:br/>
              <w:t xml:space="preserve">Ход урока: </w:t>
              <w:br/>
              <w:t xml:space="preserve">1. Предложите читателю размеченный текст. Напомните, что цель чтения — понимание, но необходимо читать с разной скоростью и понимать с разной глубиной. </w:t>
              <w:br/>
              <w:t xml:space="preserve">2. Читатели работают в парах. Читают с разной скоростью и проверяют понимание по подготовленным заранее взрослыми вопросам. </w:t>
              <w:br/>
              <w:t xml:space="preserve">3. Организуйте соревнование. Задайте временные рамки выполнения задания. </w:t>
              <w:br/>
              <w:br/>
            </w:r>
            <w:r>
              <w:rPr>
                <w:rStyle w:val="StrongEmphasis"/>
                <w:rFonts w:cs="Arial" w:ascii="Arial" w:hAnsi="Arial"/>
              </w:rPr>
              <w:t>Комментарий</w:t>
            </w:r>
            <w:r>
              <w:rPr>
                <w:rFonts w:cs="Arial" w:ascii="Arial" w:hAnsi="Arial"/>
              </w:rPr>
              <w:t xml:space="preserve"> </w:t>
              <w:br/>
              <w:t xml:space="preserve">Необходимо знать скорости чтения для каждого возраста. Учащиеся начальной школы читают 90-130 сл. /мин., старшей — около 200 сл. /мин. Хороший взрослый чтец читает 300 сл. /мин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" w:hAnsi="Arial"/>
              </w:rPr>
              <w:t>Занятие 9. ЗАКЛАДКИ-ПОДСКАЗКИ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</w:rPr>
              <w:t xml:space="preserve">Цель — помочь научиться читать активно, контролировать себя и качество своего чтения. </w:t>
              <w:br/>
              <w:br/>
            </w:r>
            <w:r>
              <w:rPr>
                <w:rStyle w:val="StrongEmphasis"/>
                <w:rFonts w:cs="Arial" w:ascii="Arial" w:hAnsi="Arial"/>
              </w:rPr>
              <w:t>Перед чтением</w:t>
            </w:r>
            <w:r>
              <w:rPr>
                <w:rFonts w:cs="Arial" w:ascii="Arial" w:hAnsi="Arial"/>
              </w:rPr>
              <w:t xml:space="preserve"> </w:t>
              <w:br/>
              <w:t xml:space="preserve">Н - Название. Прочитать название книги и сделать прогноз — о чем будет книга? </w:t>
              <w:br/>
              <w:t xml:space="preserve">О - Оглавление. Быстро прочитать оглавление. Преобразовать заголовки в вопросы. Ответить себе на вопрос  «О чем же будет книга?». </w:t>
              <w:br/>
              <w:t xml:space="preserve">В - Вступление. Прочитать вступление, аннотацию или другой сопровождающий текст. Сделать прогноз: в книге речь пойдет о ... </w:t>
              <w:br/>
              <w:t xml:space="preserve">О - Об этом я знаю: вспомнить все, что я знаю, слышал, читая по теме текста. </w:t>
              <w:br/>
              <w:t xml:space="preserve">С - Собираюсь узнать. Просмотреть картинки, графическую информацию, выделенные подзаголовки, подписи. Сказать или записать: то, что я собираюсь узнать. </w:t>
              <w:br/>
              <w:t xml:space="preserve">Т - Текстовые помощники. Посмотри — есть ли вопросы, задания перед или после текста или другие помощники. Они подскажут то, о чем я узнаю из текста. </w:t>
              <w:br/>
              <w:t xml:space="preserve">И - Итак, зачем же я буду читать этот текст? Цель чтения поможет мне лучше понять текст. </w:t>
              <w:br/>
              <w:br/>
            </w:r>
            <w:r>
              <w:rPr>
                <w:rStyle w:val="StrongEmphasis"/>
                <w:rFonts w:cs="Arial" w:ascii="Arial" w:hAnsi="Arial"/>
              </w:rPr>
              <w:t>Во время чтения</w:t>
            </w:r>
            <w:r>
              <w:rPr>
                <w:rFonts w:cs="Arial" w:ascii="Arial" w:hAnsi="Arial"/>
              </w:rPr>
              <w:t xml:space="preserve"> </w:t>
              <w:br/>
              <w:t xml:space="preserve">П - Предшествующие знания. Эта часть связана с тем, что я знаю, о чем читал, что видел.    - </w:t>
              <w:br/>
              <w:t xml:space="preserve">О - О чем же этот текст, эта книга? Автор хотел сказать ... </w:t>
              <w:br/>
              <w:t xml:space="preserve">Ч - Что в общем? Сумма того, что узнал, в кратком виде. </w:t>
              <w:br/>
              <w:t xml:space="preserve">И - Интересно, почему? Как же так? Вопросы во время чтения.  </w:t>
              <w:br/>
              <w:t xml:space="preserve">Т - Так думаю, потому что ... </w:t>
              <w:br/>
              <w:t xml:space="preserve">А - А потом, а затем..., потому что ..., предсказываю и обосновываю. </w:t>
              <w:br/>
              <w:t xml:space="preserve">Е - Если это так, то слово означает ... Значение слов. </w:t>
              <w:br/>
              <w:t xml:space="preserve">М - Много раз иногда надо прочитать предложение, отрывок, рассказ, чтобы понять его. </w:t>
              <w:br/>
              <w:t xml:space="preserve">Чтобы понять, понял ли я, надо связывать читаемое и прочитанное. </w:t>
              <w:br/>
              <w:br/>
            </w:r>
            <w:r>
              <w:rPr>
                <w:rStyle w:val="StrongEmphasis"/>
                <w:rFonts w:cs="Arial" w:ascii="Arial" w:hAnsi="Arial"/>
              </w:rPr>
              <w:t>После чтения</w:t>
            </w:r>
            <w:r>
              <w:rPr>
                <w:rFonts w:cs="Arial" w:ascii="Arial" w:hAnsi="Arial"/>
              </w:rPr>
              <w:t xml:space="preserve"> </w:t>
              <w:br/>
              <w:t xml:space="preserve">В - Впечатления: запиши свои впечатления. </w:t>
              <w:br/>
              <w:t xml:space="preserve">И - Изложение: кратко изложи содержание прочитанного. </w:t>
              <w:br/>
              <w:t xml:space="preserve">Ж - Жизнь: подумай и скажи, как прочитанное связано с твоей жизнью, почему тебе это важно. </w:t>
              <w:br/>
              <w:t xml:space="preserve">У - Удовлетворение: оцени, насколько хорошо ты читаешь. </w:t>
              <w:br/>
              <w:br/>
              <w:t xml:space="preserve">Ход урока: </w:t>
              <w:br/>
              <w:t xml:space="preserve">1. Подготовьте закладки. Обсудите каждое положение. </w:t>
              <w:br/>
              <w:t xml:space="preserve">2. Читатели дома изготавливают закладку на свой вкус. </w:t>
              <w:br/>
              <w:t xml:space="preserve">3. До чтения, во время чтения и после чтения заглядывают в них, чтобы отслеживать свои действия. </w:t>
              <w:br/>
              <w:t>4. Озвучивают свои действия. «Я понял текст, потому что до чтения я (сделал то-то и то-то), во время чтения (то-то и то-то), а после чтения — (то-то и то-то)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" w:hAnsi="Arial"/>
              </w:rPr>
              <w:t>Занятие 10. СЛОВА, СЛОВ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— помочь быть внимательным и чутким к слову, расширить словарный запас, научить работать со словом. </w:t>
              <w:br/>
              <w:br/>
              <w:t xml:space="preserve">Ход урока: </w:t>
              <w:br/>
              <w:t xml:space="preserve">1. Подготовить проверочный лист — закладку, которой можно пользоваться во время чтения. </w:t>
              <w:br/>
              <w:t xml:space="preserve">2. Выбрать несколько слов из текста и проделать все шаги. Взрослый помогает учащемуся. </w:t>
              <w:br/>
              <w:t>3. Учащиеся сами выбирают слова и работают с ними.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едующий этап работы: </w:t>
              <w:br/>
              <w:t xml:space="preserve">1. Озвучьте слово. Произнесите его несколько раз отчетливо, обращая внимание на ударение. </w:t>
              <w:br/>
              <w:t>2. Контекст.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гадываем значение слова, пользуясь окружающими его словами, картинками и др. </w:t>
              <w:br/>
              <w:t xml:space="preserve">- Заменяем слово на синоним. (Слово со схожим значением) </w:t>
              <w:br/>
              <w:t>- Обращаем внимание на грамматические (синтаксические) изменения в    предложении при замене слова.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 Разбираем слово по составу (корень, приставка, суффикс, окончание) </w:t>
              <w:br/>
              <w:t xml:space="preserve">4. Озвучиваем значение слова. Проверяем себя. Подходит оно к смыслу текста? Как лучше запомнить значение слова? </w:t>
              <w:br/>
              <w:t>5. Если догадка по контексту не была успешной, то нужно посмотреть слово в словаре, спросить у одноклассников или взрослог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Уважаемые коллеги!</w:t>
            </w:r>
            <w:r>
              <w:rPr>
                <w:rFonts w:cs="Arial" w:ascii="Arial" w:hAnsi="Arial"/>
              </w:rPr>
              <w:t xml:space="preserve"> </w:t>
              <w:br/>
              <w:t xml:space="preserve">Занятия, опубликованные выше, а также многие другие мероприятия и акции проводятся в школах, которые участвуют в проекте Европейского комитета Международной ассоциации чтения «Школа, где процветает грамотность».  «Цель проекта - создать модель «идеальной школы», приемлемой для любой европейской страны», (см. «ШБ» 3, 2005). </w:t>
              <w:br/>
              <w:t xml:space="preserve">Автор приведенных уроков Наталья Николаевна Сметанникова пишет: </w:t>
              <w:br/>
              <w:t xml:space="preserve">«Усредненные данные опроса учителей (НОУ «Надежда» и гимназии 1531 — московские школы — участницы проекта) показали, что активная работа над чтением в течение одного учебного года привела к следующим результатам: </w:t>
              <w:br/>
              <w:t xml:space="preserve">75% учащихся стали читать больше; </w:t>
              <w:br/>
              <w:t xml:space="preserve">50% — читать лучше; </w:t>
              <w:br/>
              <w:t xml:space="preserve">55% стали лучше учиться; </w:t>
              <w:br/>
              <w:t xml:space="preserve">у 27% учащихся вырос интерес к чтению; </w:t>
              <w:br/>
              <w:t xml:space="preserve">57% стали лучше работать с информацией; </w:t>
              <w:br/>
              <w:t xml:space="preserve">19% научились работать самостоятельно, применяя приобретенные стратегии текстовой деятельности, что улучшило усвоение ими учебного материала, улучшило успеваемость и помогло приобрести уверенность в собственных силах*. </w:t>
              <w:br/>
              <w:t xml:space="preserve">Ваша школа также может стать партнером Русской ассоциации чтения (РАЧ — коллективный член Международной ассоциации чтения), и участвовать в проекте «Школа, где процветает грамотность». </w:t>
              <w:br/>
              <w:br/>
              <w:t xml:space="preserve">Контактные электронные адреса: </w:t>
              <w:br/>
            </w:r>
            <w:hyperlink r:id="rId2">
              <w:r>
                <w:rPr>
                  <w:rStyle w:val="InternetLink"/>
                  <w:rFonts w:cs="Arial" w:ascii="Arial" w:hAnsi="Arial"/>
                </w:rPr>
                <w:t>bestt@gagarinclub.ru</w:t>
              </w:r>
            </w:hyperlink>
            <w:r>
              <w:rPr>
                <w:rFonts w:cs="Arial" w:ascii="Arial" w:hAnsi="Arial"/>
              </w:rPr>
              <w:t xml:space="preserve"> </w:t>
              <w:br/>
            </w:r>
            <w:hyperlink r:id="rId3">
              <w:r>
                <w:rPr>
                  <w:rStyle w:val="InternetLink"/>
                  <w:rFonts w:cs="Arial" w:ascii="Arial" w:hAnsi="Arial"/>
                </w:rPr>
                <w:t>natsmet@gagarinclub.ru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 авторе: </w:t>
              <w:br/>
            </w:r>
            <w:r>
              <w:rPr>
                <w:rStyle w:val="StrongEmphasis"/>
                <w:rFonts w:cs="Arial" w:ascii="Arial" w:hAnsi="Arial"/>
              </w:rPr>
              <w:t>Наталья Николаевна СМЕТАННИКОВА</w:t>
            </w:r>
            <w:r>
              <w:rPr>
                <w:rFonts w:cs="Arial" w:ascii="Arial" w:hAnsi="Arial"/>
              </w:rPr>
              <w:t xml:space="preserve">, кандидат педагогических наук научный руководитель Европейского проекта Международной ассоциации чтения, вице-президент Русской ассоциации чтения, автор книги "Стратегиальный подход к обучению чтению: междисплннарные проблемы чтения и грамотности", составитель и научный редактор книги "Школа, где процветает грамотность" и др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olor">
    <w:name w:val="colo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stt@gagarinclub.ru" TargetMode="External"/><Relationship Id="rId3" Type="http://schemas.openxmlformats.org/officeDocument/2006/relationships/hyperlink" Target="mailto:natsmet@gagarinclu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5:06:00Z</dcterms:created>
  <dc:creator>Библиотека</dc:creator>
  <dc:description/>
  <cp:keywords/>
  <dc:language>en-US</dc:language>
  <cp:lastModifiedBy>Библиотека</cp:lastModifiedBy>
  <dcterms:modified xsi:type="dcterms:W3CDTF">2002-01-01T08:01:00Z</dcterms:modified>
  <cp:revision>3</cp:revision>
  <dc:subject/>
  <dc:title>Проблемы детского чтения </dc:title>
</cp:coreProperties>
</file>