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нкета для родителей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Уважаемые родители! Библиотеку школы интересует отношение детей и родителей к книгам и чтению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аши ответы помогут выяснить отношение детей и родителей к книжной культуре и улучшить работу школьной библиотеки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сим Вас ответить на предложенные вопрос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Как вы относитесь к чтени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ами любите чи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е очень люб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Безразлич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2.Как часто вы чит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стоя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Довольно ча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Ино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3.Определите в порядке убывания свои жанровые предпочтения при выборе досугового чт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ласс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Детект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риклю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Фантас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Современная про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Женский ром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) Поэтические сбор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) Период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) Другое (что именн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4.Есть ли в вашем доме детская библиоте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5.Сколько примерно в ней книг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6.Какие читательские интересы обнаруживает ваш ребенок? Что и о чем он любит чит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7.Какие детские журналы Вы выписываете, покупаете, берете в библиоте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8.Часто ли Вы читаете своим детям книг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Ежеднев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Изредка (сколько раз в недел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е читаю вообщ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9. Почему Вы хотите, чтобы Ваш ребенок любил чит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10.Что,по-вашему, дает современному ребенку чтение книг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11.Какую помощь Вы хотели бы получить от школьной библиотеки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Спасибо!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амятка для родителей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 хотите чтоб Ваш ребенок читал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ите эти добрые советы, и ваши желания исполнят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ививайте детям интерес к чтению с раннего детств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купая книги, выбирайте яркие по оформлению и интересные по содержанию. Покупайте по возможности книги полюбившихся ребенку авторов, оформляйте личную библиотеку вашего сына или дочер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истематически читайте сами. Это формирует у ребенка привычку видеть в доме книгу всегд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суждайте прочитанную книгу в семье, даже если произведение вам не понравилось. Это способствует развитию вашей речи и речи вашего ребенк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комендуйте ребенку книгу своего детства, делитесь своими детскими впечатлениями от чтения той или иной книги, сопоставляйте ваши и его впечатления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Чтение вслух помогает расширить словарный запас детей, а также развить у них умение слушать и сосредоточивать внимание. Чтение вслух сближает родителей и детей. Читают все по очереди. Время чтения- примерно 40-45 минут.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ививайте навыки культурного и бережного обращения с книго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вместное чтение- наиболее простой способ развития навыков чтения у детей. Рассматривание, обсуждение и чтение книг- важнейший момент, с помощью которого родители могут привить детям интерес к чтению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исунки по мотивам любимых книг являются для ребенка одним из способов выражения своих впечатлений от произведени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пытайтесь вместе с ребенком сочинить собственное окончание произведения. Достоинством таких историй является более глубокое понимание прочитанной книг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арите своему ребенку хорошие книги с дарственной надписью, добрыми и теплыми пожеланиями. Спустя годы это станет добрым и светлым напоминанием о родном доме, о его традициях, о дорогих и близких людях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57:00Z</dcterms:created>
  <dc:creator>Библиотека</dc:creator>
  <dc:description/>
  <cp:keywords/>
  <dc:language>en-US</dc:language>
  <cp:lastModifiedBy>Библиотека</cp:lastModifiedBy>
  <dcterms:modified xsi:type="dcterms:W3CDTF">2002-01-01T03:32:00Z</dcterms:modified>
  <cp:revision>2</cp:revision>
  <dc:subject/>
  <dc:title>Анкета для родителей</dc:title>
</cp:coreProperties>
</file>