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– «Какой вы читатель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ы читаете: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а) </w:t>
      </w:r>
      <w:r>
        <w:rPr>
          <w:sz w:val="28"/>
          <w:szCs w:val="28"/>
        </w:rPr>
        <w:t>Ежедневно 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ьзуетесь домашней библиотекой 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 берете книжки у друзей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возвращаете книги в с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 всегда 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всегда 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икогда в срок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омогает вам выбирать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блиотекарь, родители 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ьзуетесь каталогом, указателями 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щете на полке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в кни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 легко ее перескажете 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жете дать ей оценку 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ногое вам не понятно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40 и выше</w:t>
      </w:r>
      <w:r>
        <w:rPr>
          <w:sz w:val="28"/>
          <w:szCs w:val="28"/>
        </w:rPr>
        <w:t xml:space="preserve"> – Вы начитанный человек. Чтение для вас – неотъемлемая часть вашей жизни. Вы хороший рассказчик, с вами интересно беседовать, много знаете. Если вы неважно учитесь, то это от 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0 до 40</w:t>
      </w:r>
      <w:r>
        <w:rPr>
          <w:sz w:val="28"/>
          <w:szCs w:val="28"/>
        </w:rPr>
        <w:t xml:space="preserve"> – Вы не эрудит, но кое-что знаете и умеете. Вам следует чаще брать книгу в руки, и тогда вы станете учиться на «хорошо» и «отлично». Вас будут уважать, к вам будут прислуш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10 и ниже</w:t>
      </w:r>
      <w:r>
        <w:rPr>
          <w:sz w:val="28"/>
          <w:szCs w:val="28"/>
        </w:rPr>
        <w:t xml:space="preserve"> – Мне жаль вас. Вы очень плохой читатель. Вы неинтересный собеседник, мало знаете, плохо владеете речью. Но это можно поправить, если часто читать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3:00Z</dcterms:created>
  <dc:creator>Библиотека</dc:creator>
  <dc:description/>
  <cp:keywords/>
  <dc:language>en-US</dc:language>
  <cp:lastModifiedBy>Библиотека</cp:lastModifiedBy>
  <dcterms:modified xsi:type="dcterms:W3CDTF">2002-01-01T01:11:00Z</dcterms:modified>
  <cp:revision>1</cp:revision>
  <dc:subject/>
  <dc:title>Приложение</dc:title>
</cp:coreProperties>
</file>